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5 сентября 2020 г.                                                                                               № 92</w:t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rPr>
          <w:rFonts w:ascii="Times New Roman" w:hAnsi="Times New Roman" w:cs="Times New Roman"/>
          <w:b/>
          <w:b/>
          <w:w w:val="10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w w:val="102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от 16 декабря 2019 г. № 131 «О бюджете городского округа город Чкаловск Нижегородской области  на 2020 год  и на плановый период 2021 и 2022 годов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 № 25, Совет депутатов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left="1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решение Совета депутатов городского округа город Чкаловск Нижегородской области от 16 декабря 2019 г. № 131 «О бюджете городского округа  город  Чкаловск Нижегородской области на 2020 год и на плановый период 2021 и 2022 годов» (в редакции решений от 31.01.2020 г. №1, от 06.02.2020 г. №19, 06.03.2020 г. №35, от 23.04.2020 г. №39, от 15.06.2020 г. №56, от 28.08.2020 г. №75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ского округа город Чкаловск Нижегородской области  (далее – бюджет городского округа) на 2020 год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849710,9 тыс. рублей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869555,5 тыс. рублей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размер дефицита в сумме 19844,6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часть 29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29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, работ, услуг, предусмотренных настоящим решением, предоставляются  в целях возмещения недополученных доходов и (или) финансового обеспечения (возмещения) затрат в порядке, установленном муниципальными правовыми актами администрации городского округа город Чкаловск Нижегородской области или актами уполномоченных ею органов местного самоуправления, в следующих случая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)  на возмещение части затрат на поддержку элитного семеновод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) на возмещение части затрат на поддержку племенного животновод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)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;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возмещение части затрат, связанных с производством, реализацией и(или) отгрузкой на собственную переработку молока по ставке на 1 голов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) на возмещение части затрат на поддержку собственного производства моло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6) на возмещение части затрат на приобретение оборудования и техни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) на реконструкцию муниципального сегмента региональной автоматизированной системы централизованного оповещения населения Нижегородской обла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8) на возмещение недополученных доходов, возникающих при установлении регулируемого тарифа  и (или)  льгот отдельным категориям граждан, организациям, оказывающим услуги бань населению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9) на возмещение затрат  на  капитальный ремонт имущества, находящегося в муниципальной собственности;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0) на возмещение недополученных доходов, возникающих  в связи с оказанием услуг по теплоснабж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1) на возмещение части затрат организациям автомобильного транспорта, осуществляющим социально-значимые перевозки;</w:t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) на возмещение части затрат, связанных с приобретением дезинфицирующих средств для обработки помещений общественного пользования жилого фонда, юридическим  лицам, осуществляющим управление и обслуживание многоквартирного жилого фонда;</w:t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3) на возмещение части затрат на оплату труда работникам хозяйствующих субъектов, пострадавшим от распространения новой коронавирусной инфекции (COVID-19)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) на возмещение части затрат на оплату коммунальных услуг хозяйствующим субъектам, пострадавшим от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5) на возмещение части затрат на мероприятия, связанные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6) на обеспечение функций финансирования модели персонифицированного финансирования дополнительного образования дет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7) на финансовое обеспечение части затрат теплоснабжающим организациям на подготовку к отопительному период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8)  на возмещение части затрат организациям, оказывающим услуги бань населению, в связи с ухудшением экономической ситуации из-за распространения коронавирусной инфекции (COVID-19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9) на финансовое обеспечение части затрат теплоснабжающим организациям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) на возмещение части затрат субъектам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1) на возмещение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2) на возмещение части затрат субъектам малого предпринимательства, связанных с уплатой процентов по кредитам, привлеченных в российских кредитных организациях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приложение 6 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приложение 7 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 к решению изложить в новой редакции согласно приложению 3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его обнародования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Ф.М. Фарбе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Ф.М. Фарбер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«Приложение № 1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ородского округа город Чкаловс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«О бюджете городского округ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ород Чкаловск 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на 2020 год и на плановый период 2021 и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022 годов» </w:t>
      </w:r>
    </w:p>
    <w:p>
      <w:pPr>
        <w:pStyle w:val="Normal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ind w:firstLine="708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0 год и на плановый период 2021 и 2022 годов</w:t>
      </w:r>
    </w:p>
    <w:p>
      <w:pPr>
        <w:pStyle w:val="Normal"/>
        <w:tabs>
          <w:tab w:val="clear" w:pos="720"/>
          <w:tab w:val="left" w:pos="7380" w:leader="none"/>
        </w:tabs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9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594"/>
        <w:gridCol w:w="947"/>
        <w:gridCol w:w="1007"/>
        <w:gridCol w:w="1007"/>
        <w:gridCol w:w="1079"/>
      </w:tblGrid>
      <w:tr>
        <w:trPr>
          <w:trHeight w:val="960" w:hRule="atLeast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20 год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465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 расход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ид расходов 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сходов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 0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955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861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63529,8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 "Развитие системы образования и молодежной политики городского округа город Чкаловск Нижегородской области"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9091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128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5010,5</w:t>
            </w:r>
          </w:p>
        </w:tc>
      </w:tr>
      <w:tr>
        <w:trPr>
          <w:trHeight w:val="5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Развитие дошкольного и общего образова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 1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52801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9480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97719,1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1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949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759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9362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 школ начальных, неполных средних и средних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21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26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1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83,3</w:t>
            </w:r>
          </w:p>
        </w:tc>
      </w:tr>
      <w:tr>
        <w:trPr>
          <w:trHeight w:val="100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 1 01 21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7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3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1,7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21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9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2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9,6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21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21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образовани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24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24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24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730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65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6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65,3</w:t>
            </w:r>
          </w:p>
        </w:tc>
      </w:tr>
      <w:tr>
        <w:trPr>
          <w:trHeight w:val="103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730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3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3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31,2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730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4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4,1</w:t>
            </w:r>
          </w:p>
        </w:tc>
      </w:tr>
      <w:tr>
        <w:trPr>
          <w:trHeight w:val="15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731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</w:tr>
      <w:tr>
        <w:trPr>
          <w:trHeight w:val="15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731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</w:tr>
      <w:tr>
        <w:trPr>
          <w:trHeight w:val="12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73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 1 01 73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</w:tr>
      <w:tr>
        <w:trPr>
          <w:trHeight w:val="10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L30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L30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236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36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7724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511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по поддержке местных инициати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едеральный проект "Современная школ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1 Е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53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E1 74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153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E1 74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E1 74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едеральный проект "Успех каждого ребенк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1 Е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Е2 509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Е2 509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4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рганизация отдыха дет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1 0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16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4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44,7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оздоровлению дет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2 249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2 249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2 249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10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2 733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7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2 733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7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2 733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рганизация временного трудоустройства дет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1 03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3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3 24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</w:tr>
      <w:tr>
        <w:trPr>
          <w:trHeight w:val="154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3 24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</w:tr>
      <w:tr>
        <w:trPr>
          <w:trHeight w:val="4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1 04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655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440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5549,4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детса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20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4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57,8</w:t>
            </w:r>
          </w:p>
        </w:tc>
      </w:tr>
      <w:tr>
        <w:trPr>
          <w:trHeight w:val="10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20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6,7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20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47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24,6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20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20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6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24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24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730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5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5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57,5</w:t>
            </w:r>
          </w:p>
        </w:tc>
      </w:tr>
      <w:tr>
        <w:trPr>
          <w:trHeight w:val="9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 1 04 730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2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2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24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730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3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3,5</w:t>
            </w:r>
          </w:p>
        </w:tc>
      </w:tr>
      <w:tr>
        <w:trPr>
          <w:trHeight w:val="17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 1 04 73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73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</w:tr>
      <w:tr>
        <w:trPr>
          <w:trHeight w:val="6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73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73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73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,1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S20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6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2,4</w:t>
            </w:r>
          </w:p>
        </w:tc>
      </w:tr>
      <w:tr>
        <w:trPr>
          <w:trHeight w:val="103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S20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6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2,4</w:t>
            </w:r>
          </w:p>
        </w:tc>
      </w:tr>
      <w:tr>
        <w:trPr>
          <w:trHeight w:val="6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4 S20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432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93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721,9</w:t>
            </w:r>
          </w:p>
        </w:tc>
      </w:tr>
      <w:tr>
        <w:trPr>
          <w:trHeight w:val="64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4 S20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783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8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30,5</w:t>
            </w:r>
          </w:p>
        </w:tc>
      </w:tr>
      <w:tr>
        <w:trPr>
          <w:trHeight w:val="3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образовательных организа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S2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1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S2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1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4 S2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28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4 S2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3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С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С1 20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С1 20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С1 21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С1 21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дпрограмма "Развитие дополнительного образования и воспитания детей и молодежи"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 2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343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91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537,4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01 2 0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83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91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537,4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учреждений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полнительного образования </w:t>
            </w: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2 23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3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7,4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2 23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3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7,4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2 03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6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учреждений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полнительного образования </w:t>
            </w: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3 23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3 23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3 23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Патриотическое и духовно-нравственное воспитание  детей и  молодеж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 3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3,0</w:t>
            </w:r>
          </w:p>
        </w:tc>
      </w:tr>
      <w:tr>
        <w:trPr>
          <w:trHeight w:val="6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3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3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24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24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</w:tr>
      <w:tr>
        <w:trPr>
          <w:trHeight w:val="27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Молодежная политик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 4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1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рганизация работы в области молодежной полит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4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1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24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24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</w:tr>
      <w:tr>
        <w:trPr>
          <w:trHeight w:val="5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Ресурсное обеспечение системы образова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 5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5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5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5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5 01 24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5 01 24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</w:tr>
      <w:tr>
        <w:trPr>
          <w:trHeight w:val="5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 6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598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18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385,0</w:t>
            </w:r>
          </w:p>
        </w:tc>
      </w:tr>
      <w:tr>
        <w:trPr>
          <w:trHeight w:val="5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6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13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3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57,3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муниципальных орган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1 00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,8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1 00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5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5,8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1 00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6 01 7301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8</w:t>
            </w:r>
          </w:p>
        </w:tc>
      </w:tr>
      <w:tr>
        <w:trPr>
          <w:trHeight w:val="103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6 01 7301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3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6 01 7301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5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полномочий по организации и осуществлению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по опеке и попечительств</w:t>
            </w:r>
            <w:r>
              <w:rPr>
                <w:rFonts w:cs="Times New Roman" w:ascii="Times New Roman" w:hAnsi="Times New Roman"/>
              </w:rPr>
              <w:t>у в отношении несовершеннолетних гражда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 6 01 73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7</w:t>
            </w:r>
          </w:p>
        </w:tc>
      </w:tr>
      <w:tr>
        <w:trPr>
          <w:trHeight w:val="1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1 73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3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1 73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6 0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584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15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327,7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2 00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5,7</w:t>
            </w:r>
          </w:p>
        </w:tc>
      </w:tr>
      <w:tr>
        <w:trPr>
          <w:trHeight w:val="9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2 00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6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2,4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2 00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8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2 00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групп хозяйственного обслуживания</w:t>
            </w:r>
            <w:r>
              <w:rPr>
                <w:rFonts w:cs="Times New Roman" w:ascii="Times New Roman" w:hAnsi="Times New Roman"/>
              </w:rPr>
              <w:t xml:space="preserve"> муниципальных учрежд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2 46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2,0</w:t>
            </w:r>
          </w:p>
        </w:tc>
      </w:tr>
      <w:tr>
        <w:trPr>
          <w:trHeight w:val="10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2 46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2 46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2 46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73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00,0</w:t>
            </w:r>
          </w:p>
        </w:tc>
      </w:tr>
      <w:tr>
        <w:trPr>
          <w:trHeight w:val="13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373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7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700,0</w:t>
            </w:r>
          </w:p>
        </w:tc>
      </w:tr>
      <w:tr>
        <w:trPr>
          <w:trHeight w:val="15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 1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73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0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3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3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</w:tr>
      <w:tr>
        <w:trPr>
          <w:trHeight w:val="13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575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401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7756,5</w:t>
            </w:r>
          </w:p>
        </w:tc>
      </w:tr>
      <w:tr>
        <w:trPr>
          <w:trHeight w:val="5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Ипотечное жилищное кредитование насел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 1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63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1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3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S22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S22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1 01 S22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8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1 01 S22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5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 2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027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386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543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оставление социальных выплат молодой семье  на компенсацию части затрат на приобретение или строительство жиль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2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1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3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37,3</w:t>
            </w:r>
          </w:p>
        </w:tc>
      </w:tr>
      <w:tr>
        <w:trPr>
          <w:trHeight w:val="88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L49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,3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L49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,3</w:t>
            </w:r>
          </w:p>
        </w:tc>
      </w:tr>
      <w:tr>
        <w:trPr>
          <w:trHeight w:val="62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2 01 L49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3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8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86,7</w:t>
            </w:r>
          </w:p>
        </w:tc>
      </w:tr>
      <w:tr>
        <w:trPr>
          <w:trHeight w:val="62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2 01 L49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49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0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01,5</w:t>
            </w:r>
          </w:p>
        </w:tc>
      </w:tr>
      <w:tr>
        <w:trPr>
          <w:trHeight w:val="62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2 01 L49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7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9,1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2 03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588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746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905,7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73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73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</w:tr>
      <w:tr>
        <w:trPr>
          <w:trHeight w:val="7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R08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8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6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5,7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R08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8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6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5,7</w:t>
            </w:r>
          </w:p>
        </w:tc>
      </w:tr>
      <w:tr>
        <w:trPr>
          <w:trHeight w:val="8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2 03 R08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395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252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488,3</w:t>
            </w:r>
          </w:p>
        </w:tc>
      </w:tr>
      <w:tr>
        <w:trPr>
          <w:trHeight w:val="8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2 03 R08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92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94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17,4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жильем отдельных категорий гражда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2 05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95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5  513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895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5  513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2 06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6  S2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6  S2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2 06  S2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40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2 06  S2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5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 4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3949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589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99232,9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ка жилищного хозяй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4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0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3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33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ого жилищного фон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8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 01 08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области жилищного хозяй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8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 01 08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ка коммунального хозяй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4 0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942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6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5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 02 09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области коммунального хозяй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 02 09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Нижегородской обла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21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21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лагоустройство территорий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4 03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484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6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4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4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,0</w:t>
            </w:r>
          </w:p>
        </w:tc>
      </w:tr>
      <w:tr>
        <w:trPr>
          <w:trHeight w:val="22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фонда на поддержку территор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3 4 03 2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2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3 4 03 S2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S2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862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8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по поддержке местных инициати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S2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2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S2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2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551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70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роприятия по обращению с твердыми коммунальными отхо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03 4 09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7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и (или) бункер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9 74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9 74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(обустройство) контейнерных площад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9 S26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9 S26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7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8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4 G5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0424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0089,9</w:t>
            </w:r>
          </w:p>
        </w:tc>
      </w:tr>
      <w:tr>
        <w:trPr>
          <w:trHeight w:val="6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G5 5243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4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89,9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G5 5243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4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89,9</w:t>
            </w:r>
          </w:p>
        </w:tc>
      </w:tr>
      <w:tr>
        <w:trPr>
          <w:trHeight w:val="6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0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78561,2</w:t>
            </w:r>
          </w:p>
        </w:tc>
      </w:tr>
      <w:tr>
        <w:trPr>
          <w:trHeight w:val="64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333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285,3</w:t>
            </w:r>
          </w:p>
        </w:tc>
      </w:tr>
      <w:tr>
        <w:trPr>
          <w:trHeight w:val="6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1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243,4</w:t>
            </w:r>
          </w:p>
        </w:tc>
      </w:tr>
      <w:tr>
        <w:trPr>
          <w:trHeight w:val="8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4 С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Нижегородской обла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С1 21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С1 21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4 С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Нижегородской обла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 С2 21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С2 21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 6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13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6 F3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13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Оздоровление Волг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 7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7434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352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окращение доли загрязненных сточных вод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7 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01 00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01 00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7  G6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022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52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G6 5013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1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G6 5013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1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федерального бюджет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462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1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15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033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0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8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G6 S268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G6 S268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78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2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 8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2980,6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2980,6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674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59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674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59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6748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1,6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6748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1,6</w:t>
            </w:r>
          </w:p>
        </w:tc>
      </w:tr>
      <w:tr>
        <w:trPr>
          <w:trHeight w:val="8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400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287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6563,1</w:t>
            </w:r>
          </w:p>
        </w:tc>
      </w:tr>
      <w:tr>
        <w:trPr>
          <w:trHeight w:val="27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Дополнительное образование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 1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153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203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6695,1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 1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5153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203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695,1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23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7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3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5,1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23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7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3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5,1</w:t>
            </w:r>
          </w:p>
        </w:tc>
      </w:tr>
      <w:tr>
        <w:trPr>
          <w:trHeight w:val="8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S27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9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S27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9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43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3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Наследие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 2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7993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650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6931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деятельности учреждений культур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 2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247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120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8642,7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00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00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</w:t>
            </w:r>
            <w:r>
              <w:rPr>
                <w:rFonts w:cs="Times New Roman" w:ascii="Times New Roman" w:hAnsi="Times New Roman"/>
                <w:b/>
                <w:bCs/>
              </w:rPr>
              <w:t>клубных</w:t>
            </w:r>
            <w:r>
              <w:rPr>
                <w:rFonts w:cs="Times New Roman" w:ascii="Times New Roman" w:hAnsi="Times New Roman"/>
              </w:rPr>
              <w:t xml:space="preserve"> учрежд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40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6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37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,2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40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6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37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,2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</w:t>
            </w:r>
            <w:r>
              <w:rPr>
                <w:rFonts w:cs="Times New Roman" w:ascii="Times New Roman" w:hAnsi="Times New Roman"/>
                <w:b/>
                <w:bCs/>
              </w:rPr>
              <w:t>музеев и постоянных выстав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41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6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6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41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6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6,0</w:t>
            </w:r>
          </w:p>
        </w:tc>
      </w:tr>
      <w:tr>
        <w:trPr>
          <w:trHeight w:val="49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</w:t>
            </w:r>
            <w:r>
              <w:rPr>
                <w:rFonts w:cs="Times New Roman" w:ascii="Times New Roman" w:hAnsi="Times New Roman"/>
                <w:b/>
                <w:bCs/>
              </w:rPr>
              <w:t>библиоте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42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7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3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7,6</w:t>
            </w:r>
          </w:p>
        </w:tc>
      </w:tr>
      <w:tr>
        <w:trPr>
          <w:trHeight w:val="52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42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7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3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7,6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S20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9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31,2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S20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9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31,2</w:t>
            </w:r>
          </w:p>
        </w:tc>
      </w:tr>
      <w:tr>
        <w:trPr>
          <w:trHeight w:val="62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1 S20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62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1 S20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хранение и развитие материально-технической баз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 2 0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29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1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304,7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фонда на поддержку территор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2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2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40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35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,1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40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40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352,1</w:t>
            </w:r>
          </w:p>
        </w:tc>
      </w:tr>
      <w:tr>
        <w:trPr>
          <w:trHeight w:val="49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41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41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библиоте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42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42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L46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6</w:t>
            </w:r>
          </w:p>
        </w:tc>
      </w:tr>
      <w:tr>
        <w:trPr>
          <w:trHeight w:val="52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L46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6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том числ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45,2</w:t>
            </w:r>
          </w:p>
        </w:tc>
      </w:tr>
      <w:tr>
        <w:trPr>
          <w:trHeight w:val="7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91,5</w:t>
            </w:r>
          </w:p>
        </w:tc>
      </w:tr>
      <w:tr>
        <w:trPr>
          <w:trHeight w:val="7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7,9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L5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L5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том числ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держка отрасли культуры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5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2 02 S2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8,0</w:t>
            </w:r>
          </w:p>
        </w:tc>
      </w:tr>
      <w:tr>
        <w:trPr>
          <w:trHeight w:val="4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2 02 S2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8,0</w:t>
            </w:r>
          </w:p>
        </w:tc>
      </w:tr>
      <w:tr>
        <w:trPr>
          <w:trHeight w:val="73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S2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04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74,4</w:t>
            </w:r>
          </w:p>
        </w:tc>
      </w:tr>
      <w:tr>
        <w:trPr>
          <w:trHeight w:val="79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S2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76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93,6</w:t>
            </w:r>
          </w:p>
        </w:tc>
      </w:tr>
      <w:tr>
        <w:trPr>
          <w:trHeight w:val="4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рганизация и проведение культурно-массовых мероприят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04 2 03 0000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16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8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83,6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фонда на поддержку территор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3 2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3 2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культуры и кинематограф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3 252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6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3 252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6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3 252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проект "Культурная сред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А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ых муниципальных библиоте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A1 545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A1 545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Развитие внутреннего и въездного туризм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 3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32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0,0</w:t>
            </w:r>
          </w:p>
        </w:tc>
      </w:tr>
      <w:tr>
        <w:trPr>
          <w:trHeight w:val="58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здание условий для развития туристической отрас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 3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0,0</w:t>
            </w:r>
          </w:p>
        </w:tc>
      </w:tr>
      <w:tr>
        <w:trPr>
          <w:trHeight w:val="49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4 3 01 29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1 29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 3 0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2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2 S24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4 3 02 S24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602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0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Развитие физической культуры и спорт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 4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753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800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848,4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 4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25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7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20,4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4 01 87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4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4 01 87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4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 4 0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2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физической культуры и спор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4 02 252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4 02 252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4 02 252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витие материально-технической баз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 4 03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6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физической культуры и спор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4 03 252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4 03 252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4 03 252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Обеспечение реализации муниципальной  программ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 5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267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55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858,6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деятельности отдела культуры, туризма и спор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 5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67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5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858,6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муниципальных орган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5 01 00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9</w:t>
            </w:r>
          </w:p>
        </w:tc>
      </w:tr>
      <w:tr>
        <w:trPr>
          <w:trHeight w:val="11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5 01 00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,2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5 01 00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5 01 00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5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6,7</w:t>
            </w:r>
          </w:p>
        </w:tc>
      </w:tr>
      <w:tr>
        <w:trPr>
          <w:trHeight w:val="10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5 01 00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3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4,5</w:t>
            </w:r>
          </w:p>
        </w:tc>
      </w:tr>
      <w:tr>
        <w:trPr>
          <w:trHeight w:val="4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5 01 00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2</w:t>
            </w:r>
          </w:p>
        </w:tc>
      </w:tr>
      <w:tr>
        <w:trPr>
          <w:trHeight w:val="103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 0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37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0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87,7</w:t>
            </w:r>
          </w:p>
        </w:tc>
      </w:tr>
      <w:tr>
        <w:trPr>
          <w:trHeight w:val="27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Информационное общество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 1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64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деятельности Многофункционального цент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 1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64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64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Информационная сред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 2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6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86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923,5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деятельности газеты "Знам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 2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6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6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23,5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2 01 S2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,5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2 01 S2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,5</w:t>
            </w:r>
          </w:p>
        </w:tc>
      </w:tr>
      <w:tr>
        <w:trPr>
          <w:trHeight w:val="62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 2 01 S2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3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8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529,2</w:t>
            </w:r>
          </w:p>
        </w:tc>
      </w:tr>
      <w:tr>
        <w:trPr>
          <w:trHeight w:val="62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 2 01 S2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59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7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82,3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2 01 987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2 01 987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8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 3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73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7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73,9</w:t>
            </w:r>
          </w:p>
        </w:tc>
      </w:tr>
      <w:tr>
        <w:trPr>
          <w:trHeight w:val="6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ка проектов в сфере информационных технолог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 3 0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3 02 S2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3 02 S2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39,1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4,8</w:t>
            </w:r>
          </w:p>
        </w:tc>
      </w:tr>
      <w:tr>
        <w:trPr>
          <w:trHeight w:val="27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Развитие архивного дел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 4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3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6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90,3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держание муниципального архи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 4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по обеспечению сохранности архивных фондов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1 009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1 009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"Управление муниципальными финансами городского округа город Чкаловск  Нижегородской обла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05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42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427,0</w:t>
            </w:r>
          </w:p>
        </w:tc>
      </w:tr>
      <w:tr>
        <w:trPr>
          <w:trHeight w:val="5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 1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1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9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93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 1 03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6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4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43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6 1 03 00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3 00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6 1 03 25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</w:tr>
      <w:tr>
        <w:trPr>
          <w:trHeight w:val="49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3 25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3 25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Управление средствами резервного фонд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06 1 04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фонд местной администраци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 1 04 2101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 1 04 2101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т.ч.: резервный фонд  местной админист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06 1 04 2101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 "Повышение эффективности бюджетных расходов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 2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5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граммное обслуживание процесса исполнения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 2 1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11 00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11 00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 "Обеспечение реализации муниципальной программ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 3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43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43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434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деятельности Управления финан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 3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3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3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34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муниципальных орган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3 01 00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4,0</w:t>
            </w:r>
          </w:p>
        </w:tc>
      </w:tr>
      <w:tr>
        <w:trPr>
          <w:trHeight w:val="100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3 01 00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1,4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3 01 00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49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6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малого и среднего предпринимательства на территории городского округа город Чкаловск  Нижегородской обла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 0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0</w:t>
            </w:r>
          </w:p>
        </w:tc>
      </w:tr>
      <w:tr>
        <w:trPr>
          <w:trHeight w:val="110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 1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подготовке к ежегодным конкурсам и фестивал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2 290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2 290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4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4 290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4 290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956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798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171,2</w:t>
            </w:r>
          </w:p>
        </w:tc>
      </w:tr>
      <w:tr>
        <w:trPr>
          <w:trHeight w:val="8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8 1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4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деятельности комисс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1 0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2 00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2 00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ведение профилактических рейдовых мероприят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1 04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4 00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4 00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15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1 05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5 00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5 00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5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8 2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0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2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4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4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 "Повышение безопасности дорожного движения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8 3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52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0,0</w:t>
            </w:r>
          </w:p>
        </w:tc>
      </w:tr>
      <w:tr>
        <w:trPr>
          <w:trHeight w:val="34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"АПК "Безопасный город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3 01 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63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63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</w:tr>
      <w:tr>
        <w:trPr>
          <w:trHeight w:val="49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рганизация и проведение профилактических мероприят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3 05 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5 63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5 63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3 08 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8 605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8 605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3 С2 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5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С2 S27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 3 С2 S27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542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8 4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8043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699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7367,2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4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1 25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1 25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4 0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539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19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565,2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2 00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26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9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65,2</w:t>
            </w:r>
          </w:p>
        </w:tc>
      </w:tr>
      <w:tr>
        <w:trPr>
          <w:trHeight w:val="4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2 005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26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9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65,2</w:t>
            </w:r>
          </w:p>
        </w:tc>
      </w:tr>
      <w:tr>
        <w:trPr>
          <w:trHeight w:val="4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фонда на поддержку территор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2 2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4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2 2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4 03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 4 03 050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3 050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4 04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14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2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4 63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4 63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4 S23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4 S23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 4 04 S23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02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08 4 05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4  05 0505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8 4  05 0505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</w:tr>
      <w:tr>
        <w:trPr>
          <w:trHeight w:val="82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078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5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697,1</w:t>
            </w:r>
          </w:p>
        </w:tc>
      </w:tr>
      <w:tr>
        <w:trPr>
          <w:trHeight w:val="110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 1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8078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855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9697,1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 1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860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50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647,1</w:t>
            </w:r>
          </w:p>
        </w:tc>
      </w:tr>
      <w:tr>
        <w:trPr>
          <w:trHeight w:val="82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20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4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7,1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9 1 01 20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4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7,1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по поддержке местных инициати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S2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1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S2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1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S2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4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S2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7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S22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4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S22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4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537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01  S22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07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 1 07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7 01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7 01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 1 1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258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0 20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0 20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0 L37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0 L37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627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209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10 L57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05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азификация д. Афанасье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 1 1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2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готовку исходно-разрешительной документ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1 00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1  00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азоснаб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1 S28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1 S28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897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24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 1 13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готовку исходно-разрешительной документ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3 00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3  00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 1 14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7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готовку исходно-разрешительной документ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4 00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4 00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 1 15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готовку исходно-разрешительной документ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5 00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5 00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азификация д.Кругло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09 1 17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проектно-изыскательские работы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7 00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7 00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ектные работы и строительство котельной в г. Чкаловск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 1 19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ектно-изыскательские работы , прочие рас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9 00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9 00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0</w:t>
            </w:r>
          </w:p>
        </w:tc>
      </w:tr>
      <w:tr>
        <w:trPr>
          <w:trHeight w:val="110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 1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3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ведение специальной оценки условий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 1 1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улучшению условий и охране труд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2 00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2 00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 1 2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7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улучшению условий и охране труд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21 00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21 00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</w:tr>
      <w:tr>
        <w:trPr>
          <w:trHeight w:val="192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 1 27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улучшению условий и охране труд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27 00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27 00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84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6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87,5</w:t>
            </w:r>
          </w:p>
        </w:tc>
      </w:tr>
      <w:tr>
        <w:trPr>
          <w:trHeight w:val="5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"Подпрограмма"Развитие сельского хозяйства, пищевой и перерабатывающей промышленно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 1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110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172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188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 1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4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3,4</w:t>
            </w:r>
          </w:p>
        </w:tc>
      </w:tr>
      <w:tr>
        <w:trPr>
          <w:trHeight w:val="112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732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732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732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1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732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1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R5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, в том числе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R5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51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R50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3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, в том числе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R50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3</w:t>
            </w:r>
          </w:p>
        </w:tc>
      </w:tr>
      <w:tr>
        <w:trPr>
          <w:trHeight w:val="4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45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2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21,3</w:t>
            </w:r>
          </w:p>
        </w:tc>
      </w:tr>
      <w:tr>
        <w:trPr>
          <w:trHeight w:val="5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5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33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 1 0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79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89,4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732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4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732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4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732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732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R5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, в том числе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R5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молока по ставке на 1 голову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0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R50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, в том числе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R50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96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85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 1 03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85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8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85,2</w:t>
            </w:r>
          </w:p>
        </w:tc>
      </w:tr>
      <w:tr>
        <w:trPr>
          <w:trHeight w:val="4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3 732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3 732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2</w:t>
            </w:r>
          </w:p>
        </w:tc>
      </w:tr>
      <w:tr>
        <w:trPr>
          <w:trHeight w:val="58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 3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7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49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499,5</w:t>
            </w:r>
          </w:p>
        </w:tc>
      </w:tr>
      <w:tr>
        <w:trPr>
          <w:trHeight w:val="58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деятельности управления сельского хозяй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 3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7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9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99,5</w:t>
            </w:r>
          </w:p>
        </w:tc>
      </w:tr>
      <w:tr>
        <w:trPr>
          <w:trHeight w:val="5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 3 01 730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,5</w:t>
            </w:r>
          </w:p>
        </w:tc>
      </w:tr>
      <w:tr>
        <w:trPr>
          <w:trHeight w:val="15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небюджетными фондами 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730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6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730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9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0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929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84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092,9</w:t>
            </w:r>
          </w:p>
        </w:tc>
      </w:tr>
      <w:tr>
        <w:trPr>
          <w:trHeight w:val="110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 1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6929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84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092,9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 1 0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87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по формированию современной городской сре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2 00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2 00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 1 03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3 00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3 00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ект "Вам решать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 1 04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0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проекта "Вам решать"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4 00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4 00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4 00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2 1 F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9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4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92,9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F2 5555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2,9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F2 5555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2,9</w:t>
            </w:r>
          </w:p>
        </w:tc>
      </w:tr>
      <w:tr>
        <w:trPr>
          <w:trHeight w:val="62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954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61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849,2</w:t>
            </w:r>
          </w:p>
        </w:tc>
      </w:tr>
      <w:tr>
        <w:trPr>
          <w:trHeight w:val="62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8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3,7</w:t>
            </w:r>
          </w:p>
        </w:tc>
      </w:tr>
      <w:tr>
        <w:trPr>
          <w:trHeight w:val="62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89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ые рас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87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73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038,3</w:t>
            </w:r>
          </w:p>
        </w:tc>
      </w:tr>
      <w:tr>
        <w:trPr>
          <w:trHeight w:val="27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епрограммное направление деятель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7 7 00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087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73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4038,3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одержание аппарата управлени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7 0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03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55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731,9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муниципальных орган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1 00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53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5,6</w:t>
            </w:r>
          </w:p>
        </w:tc>
      </w:tr>
      <w:tr>
        <w:trPr>
          <w:trHeight w:val="109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1 00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4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4,3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1 00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6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1,3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1 00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1 00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</w:tr>
      <w:tr>
        <w:trPr>
          <w:trHeight w:val="23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1 00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</w:tr>
      <w:tr>
        <w:trPr>
          <w:trHeight w:val="3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1 00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</w:tr>
      <w:tr>
        <w:trPr>
          <w:trHeight w:val="88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1 00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ые учре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7 0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27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6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66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2 00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,0</w:t>
            </w:r>
          </w:p>
        </w:tc>
      </w:tr>
      <w:tr>
        <w:trPr>
          <w:trHeight w:val="109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2 00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проведения выборов и референдум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7 03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ведение выбор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3 90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3 90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епрограммные расходы за счет средст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ластног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7 04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3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34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фонда на поддержку территор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2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2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ластного </w:t>
            </w:r>
            <w:r>
              <w:rPr>
                <w:rFonts w:cs="Times New Roman" w:ascii="Times New Roman" w:hAnsi="Times New Roman"/>
              </w:rPr>
              <w:t xml:space="preserve">бюджет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 7 04 7304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0</w:t>
            </w:r>
          </w:p>
        </w:tc>
      </w:tr>
      <w:tr>
        <w:trPr>
          <w:trHeight w:val="10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 7 04 7304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7 7 04 7304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</w:tr>
      <w:tr>
        <w:trPr>
          <w:trHeight w:val="100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73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73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730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9</w:t>
            </w:r>
          </w:p>
        </w:tc>
      </w:tr>
      <w:tr>
        <w:trPr>
          <w:trHeight w:val="10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7 7 04 730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9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730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 04 733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733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S20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S20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8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8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 бюджета городского ок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епрограммные расходы за счет средст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едеральног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7 05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33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70,4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5 51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,0</w:t>
            </w:r>
          </w:p>
        </w:tc>
      </w:tr>
      <w:tr>
        <w:trPr>
          <w:trHeight w:val="13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5 51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5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5 51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5</w:t>
            </w:r>
          </w:p>
        </w:tc>
      </w:tr>
      <w:tr>
        <w:trPr>
          <w:trHeight w:val="15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5 51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>
          <w:trHeight w:val="5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5 51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>
          <w:trHeight w:val="4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чие непрограммные рас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7 06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3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6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050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050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099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2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099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2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 по обязательствам муниципального 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26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26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28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28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28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7 С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муниципальных орган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1 00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1 00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7 С2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69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организаций, 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7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7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организаций, 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2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2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2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2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W1 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Нижегородской обла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W1 21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7 7 W1 21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.» </w:t>
      </w:r>
    </w:p>
    <w:p>
      <w:pPr>
        <w:pStyle w:val="Normal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</w:rPr>
              <w:t>Приложение  2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к решению Совета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городского округа город Чкалов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«О внесении изменений в реш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№ </w:t>
            </w:r>
            <w:r>
              <w:rPr>
                <w:rFonts w:cs="Times New Roman" w:ascii="Times New Roman" w:hAnsi="Times New Roman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«Приложение № 7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ородского округа город Чкаловс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«О бюджете городского округ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ород Чкаловск 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0 год и на плановый период 2021 и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022 годов» </w:t>
      </w:r>
    </w:p>
    <w:p>
      <w:pPr>
        <w:pStyle w:val="Normal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едомственная структура  расходов </w:t>
      </w:r>
    </w:p>
    <w:p>
      <w:pPr>
        <w:pStyle w:val="Normal"/>
        <w:tabs>
          <w:tab w:val="clear" w:pos="720"/>
          <w:tab w:val="left" w:pos="7380" w:leader="none"/>
        </w:tabs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20"/>
          <w:tab w:val="left" w:pos="7380" w:leader="none"/>
        </w:tabs>
        <w:ind w:firstLine="708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на 2020 год и на плановый период 2021 и 2022 год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тыс. рублей)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7"/>
        <w:gridCol w:w="527"/>
        <w:gridCol w:w="607"/>
        <w:gridCol w:w="9"/>
        <w:gridCol w:w="1410"/>
        <w:gridCol w:w="9"/>
        <w:gridCol w:w="546"/>
        <w:gridCol w:w="9"/>
        <w:gridCol w:w="1053"/>
        <w:gridCol w:w="9"/>
        <w:gridCol w:w="1125"/>
        <w:gridCol w:w="9"/>
        <w:gridCol w:w="1159"/>
        <w:gridCol w:w="9"/>
      </w:tblGrid>
      <w:tr>
        <w:trPr>
          <w:trHeight w:val="255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бюджетной   классификации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бюджетной  классификаци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-хо-дов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6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-домст-во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С Е Г О   Р А С Х О Д О 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6955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8615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63529,8</w:t>
            </w:r>
          </w:p>
        </w:tc>
      </w:tr>
      <w:tr>
        <w:trPr>
          <w:trHeight w:val="10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57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622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624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43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82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84,0</w:t>
            </w:r>
          </w:p>
        </w:tc>
      </w:tr>
      <w:tr>
        <w:trPr>
          <w:trHeight w:val="8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43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432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434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3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32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0434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3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2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4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3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2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4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3 0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2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4,0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3 0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1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1,4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3 0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6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060 00 00000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и совершенствование 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средствами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4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фонд местной админ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4 21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4  21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т.ч.: резервный фонд 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9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Повышение эффективности бюджетных расх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служивание процесса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1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11 008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11 008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0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0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3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3 0504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3 0504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ТДЕЛ КУЛЬТУРЫ, ТУРИЗМА  И СПОРТА АДМИНИСТРАЦИИ 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539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4287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66563,1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0,0</w:t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ругие вопросы в области национальной эконом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0,0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3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туристической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3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, направленных на развитие внутреннего и въездного туриз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3 01 291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3 01 291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6,7</w:t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0 00 00000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0 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8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86,7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6,7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0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0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15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203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695,1</w:t>
            </w:r>
          </w:p>
        </w:tc>
      </w:tr>
      <w:tr>
        <w:trPr>
          <w:trHeight w:val="39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15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203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6695,1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15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203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695,1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рограмма "Дополните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3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5,1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3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5,1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23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7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3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5,1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23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7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3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S27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S27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4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88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23670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4402,9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ультур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629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5134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629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5134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9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34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6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19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56,0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лубных </w:t>
            </w:r>
            <w:r>
              <w:rPr>
                <w:rFonts w:cs="Times New Roman" w:ascii="Times New Roman" w:hAnsi="Times New Roman"/>
              </w:rPr>
              <w:t xml:space="preserve">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42 01 4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6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37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,2</w:t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4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6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37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,2</w:t>
            </w:r>
          </w:p>
        </w:tc>
      </w:tr>
      <w:tr>
        <w:trPr>
          <w:trHeight w:val="6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музеев и выстав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42 01 41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6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6,0</w:t>
            </w:r>
          </w:p>
        </w:tc>
      </w:tr>
      <w:tr>
        <w:trPr>
          <w:trHeight w:val="94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41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6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6,0</w:t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</w:t>
            </w:r>
            <w:r>
              <w:rPr>
                <w:rFonts w:cs="Times New Roman" w:ascii="Times New Roman" w:hAnsi="Times New Roman"/>
                <w:b/>
                <w:bCs/>
              </w:rPr>
              <w:t>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42 01 42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3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7,6</w:t>
            </w:r>
          </w:p>
        </w:tc>
      </w:tr>
      <w:tr>
        <w:trPr>
          <w:trHeight w:val="8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42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3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7,6</w:t>
            </w:r>
          </w:p>
        </w:tc>
      </w:tr>
      <w:tr>
        <w:trPr>
          <w:trHeight w:val="8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S20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31,2</w:t>
            </w:r>
          </w:p>
        </w:tc>
      </w:tr>
      <w:tr>
        <w:trPr>
          <w:trHeight w:val="5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S20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31,2</w:t>
            </w:r>
          </w:p>
        </w:tc>
      </w:tr>
      <w:tr>
        <w:trPr>
          <w:trHeight w:val="69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69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4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4,7</w:t>
            </w:r>
          </w:p>
        </w:tc>
      </w:tr>
      <w:tr>
        <w:trPr>
          <w:trHeight w:val="6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22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22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лубных </w:t>
            </w:r>
            <w:r>
              <w:rPr>
                <w:rFonts w:cs="Times New Roman" w:ascii="Times New Roman" w:hAnsi="Times New Roman"/>
              </w:rPr>
              <w:t xml:space="preserve">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4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3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,1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4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3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,1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музеев и выстав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41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41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</w:t>
            </w:r>
            <w:r>
              <w:rPr>
                <w:rFonts w:cs="Times New Roman" w:ascii="Times New Roman" w:hAnsi="Times New Roman"/>
                <w:b/>
                <w:bCs/>
              </w:rPr>
              <w:t>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42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>
          <w:trHeight w:val="8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42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L46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84,6</w:t>
            </w:r>
          </w:p>
        </w:tc>
      </w:tr>
      <w:tr>
        <w:trPr>
          <w:trHeight w:val="8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L46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84,6</w:t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45,2</w:t>
            </w:r>
          </w:p>
        </w:tc>
      </w:tr>
      <w:tr>
        <w:trPr>
          <w:trHeight w:val="8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91,5</w:t>
            </w:r>
          </w:p>
        </w:tc>
      </w:tr>
      <w:tr>
        <w:trPr>
          <w:trHeight w:val="8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L5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L5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держка отрасли культур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2 02 S21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8,0</w:t>
            </w:r>
          </w:p>
        </w:tc>
      </w:tr>
      <w:tr>
        <w:trPr>
          <w:trHeight w:val="8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2 02 S21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8,0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0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74,4</w:t>
            </w:r>
          </w:p>
        </w:tc>
      </w:tr>
      <w:tr>
        <w:trPr>
          <w:trHeight w:val="6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7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93,6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2 А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2 А1 5454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2 А1 5454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58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536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842,2</w:t>
            </w:r>
          </w:p>
        </w:tc>
      </w:tr>
      <w:tr>
        <w:trPr>
          <w:trHeight w:val="8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8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36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842,2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"Наследи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6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3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6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3 22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3 22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3 252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6</w:t>
            </w:r>
          </w:p>
        </w:tc>
      </w:tr>
      <w:tr>
        <w:trPr>
          <w:trHeight w:val="6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42 03 252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6</w:t>
            </w:r>
          </w:p>
        </w:tc>
      </w:tr>
      <w:tr>
        <w:trPr>
          <w:trHeight w:val="5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3 252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</w:tr>
      <w:tr>
        <w:trPr>
          <w:trHeight w:val="6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8,6</w:t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тдела культуры, туризма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8,6</w:t>
            </w:r>
          </w:p>
        </w:tc>
      </w:tr>
      <w:tr>
        <w:trPr>
          <w:trHeight w:val="5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функций муниципальных органов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 0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9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 0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,2</w:t>
            </w:r>
          </w:p>
        </w:tc>
      </w:tr>
      <w:tr>
        <w:trPr>
          <w:trHeight w:val="64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 0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 01 0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6,7</w:t>
            </w:r>
          </w:p>
        </w:tc>
      </w:tr>
      <w:tr>
        <w:trPr>
          <w:trHeight w:val="23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 01 0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8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4,5</w:t>
            </w:r>
          </w:p>
        </w:tc>
      </w:tr>
      <w:tr>
        <w:trPr>
          <w:trHeight w:val="6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 01 0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2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5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00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48,4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75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800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848,4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5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00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48,4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8,4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4</w:t>
            </w:r>
          </w:p>
        </w:tc>
      </w:tr>
      <w:tr>
        <w:trPr>
          <w:trHeight w:val="6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1 87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4</w:t>
            </w:r>
          </w:p>
        </w:tc>
      </w:tr>
      <w:tr>
        <w:trPr>
          <w:trHeight w:val="6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1 87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4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2 252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0</w:t>
            </w:r>
          </w:p>
        </w:tc>
      </w:tr>
      <w:tr>
        <w:trPr>
          <w:trHeight w:val="5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2 252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0</w:t>
            </w:r>
          </w:p>
        </w:tc>
      </w:tr>
      <w:tr>
        <w:trPr>
          <w:trHeight w:val="5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2 252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3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3 252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3 252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3 252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ПРАВЛЕНИЕ ОБРАЗОВАНИЯ 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8746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31710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35440,5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4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9,7</w:t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0 00 00000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0 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6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74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79,7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Муниципальная программа "Развитие системы образования и молодежной политики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4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9,7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7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7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0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7</w:t>
            </w:r>
          </w:p>
        </w:tc>
      </w:tr>
      <w:tr>
        <w:trPr>
          <w:trHeight w:val="1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0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7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296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7201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0925,5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263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0454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1599,1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263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0454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1599,1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3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54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99,1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0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54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99,1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2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8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57,8</w:t>
            </w:r>
          </w:p>
        </w:tc>
      </w:tr>
      <w:tr>
        <w:trPr>
          <w:trHeight w:val="1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2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6,7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2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4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9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24,6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2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2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6</w:t>
            </w:r>
          </w:p>
        </w:tc>
      </w:tr>
      <w:tr>
        <w:trPr>
          <w:trHeight w:val="9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S20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2,4</w:t>
            </w:r>
          </w:p>
        </w:tc>
      </w:tr>
      <w:tr>
        <w:trPr>
          <w:trHeight w:val="1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S20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2,4</w:t>
            </w:r>
          </w:p>
        </w:tc>
      </w:tr>
      <w:tr>
        <w:trPr>
          <w:trHeight w:val="6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3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33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21,9</w:t>
            </w:r>
          </w:p>
        </w:tc>
      </w:tr>
      <w:tr>
        <w:trPr>
          <w:trHeight w:val="8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8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83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30,5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S2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S2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2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1 04 73080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5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57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57,5</w:t>
            </w:r>
          </w:p>
        </w:tc>
      </w:tr>
      <w:tr>
        <w:trPr>
          <w:trHeight w:val="1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730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24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24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730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3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3,5</w:t>
            </w:r>
          </w:p>
        </w:tc>
      </w:tr>
      <w:tr>
        <w:trPr>
          <w:trHeight w:val="13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731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731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С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С1 2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С1 2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23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7236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9002,0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23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7236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9002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36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02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17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36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02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21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7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18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83,3</w:t>
            </w:r>
          </w:p>
        </w:tc>
      </w:tr>
      <w:tr>
        <w:trPr>
          <w:trHeight w:val="129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21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7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3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1,7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21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2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9,6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21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21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730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6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65,3</w:t>
            </w:r>
          </w:p>
        </w:tc>
      </w:tr>
      <w:tr>
        <w:trPr>
          <w:trHeight w:val="15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730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3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31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31,2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730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4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4,1</w:t>
            </w:r>
          </w:p>
        </w:tc>
      </w:tr>
      <w:tr>
        <w:trPr>
          <w:trHeight w:val="129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7314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</w:tr>
      <w:tr>
        <w:trPr>
          <w:trHeight w:val="17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7314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</w:tr>
      <w:tr>
        <w:trPr>
          <w:trHeight w:val="184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73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73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L304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L304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 1 01 S2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772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51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1 Е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5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E1 74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E1 74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E1 74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Е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Е2 509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Е2 509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С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С1 21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С1 21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34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917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537,4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34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917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537,4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"Развитие дополнительного образования и воспитания  молодеж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7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7,4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7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7,4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2 23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7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2 23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7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7,4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2 03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учреждений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полнительного образования </w:t>
            </w: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3 23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3 23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3 23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44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44,7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системы образования и молодежной политики городского округа город Чкаловск 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44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44,7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,7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,7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2 249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2 249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2 249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27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ыплат на компенсацию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2 733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7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2 733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7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2 733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446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4048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4242,3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403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618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812,3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1 01 24010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24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24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3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3 24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</w:tr>
      <w:tr>
        <w:trPr>
          <w:trHeight w:val="1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3 24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24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24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3 01 24010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 01 24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 01 24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 01 24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есурсное  обеспечение системы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5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 01 24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 01 24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</w:tr>
      <w:tr>
        <w:trPr>
          <w:trHeight w:val="23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3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1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5,3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4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7,3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6 01 00190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,8</w:t>
            </w:r>
          </w:p>
        </w:tc>
      </w:tr>
      <w:tr>
        <w:trPr>
          <w:trHeight w:val="1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5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5,8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73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8</w:t>
            </w:r>
          </w:p>
        </w:tc>
      </w:tr>
      <w:tr>
        <w:trPr>
          <w:trHeight w:val="18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73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3</w:t>
            </w:r>
          </w:p>
        </w:tc>
      </w:tr>
      <w:tr>
        <w:trPr>
          <w:trHeight w:val="64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73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5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рганизации и осуществлению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по опеке</w:t>
            </w:r>
            <w:r>
              <w:rPr>
                <w:rFonts w:cs="Times New Roman" w:ascii="Times New Roman" w:hAnsi="Times New Roman"/>
              </w:rPr>
              <w:t xml:space="preserve"> и попечительству в отношении несовершеннолетних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730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7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730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730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6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8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0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0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6,0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0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2,7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0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20,8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0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46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6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2,0</w:t>
            </w:r>
          </w:p>
        </w:tc>
      </w:tr>
      <w:tr>
        <w:trPr>
          <w:trHeight w:val="7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46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46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46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0,0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082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 01 24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 01 240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1 251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1 251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3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35,3</w:t>
            </w:r>
          </w:p>
        </w:tc>
      </w:tr>
      <w:tr>
        <w:trPr>
          <w:trHeight w:val="4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9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93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935,3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01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3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35,3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731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731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731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,1</w:t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8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53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821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840,2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3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21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40,2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53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821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840,2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38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69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87,5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2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 1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4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732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732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7326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9,1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7326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1</w:t>
            </w:r>
          </w:p>
        </w:tc>
      </w:tr>
      <w:tr>
        <w:trPr>
          <w:trHeight w:val="5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R50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R50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1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5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21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R50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3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R50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3</w:t>
            </w:r>
          </w:p>
        </w:tc>
      </w:tr>
      <w:tr>
        <w:trPr>
          <w:trHeight w:val="7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3</w:t>
            </w:r>
          </w:p>
        </w:tc>
      </w:tr>
      <w:tr>
        <w:trPr>
          <w:trHeight w:val="4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 1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4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732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89,4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732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4</w:t>
            </w:r>
          </w:p>
        </w:tc>
      </w:tr>
      <w:tr>
        <w:trPr>
          <w:trHeight w:val="1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732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732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R50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R50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5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молока по ставке на 1 голову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озмещение части затрат, связанных с производством ,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R50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R50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4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9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8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и сельхозтоваропроизводителей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 1 03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38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48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485,2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3 732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2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3 732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2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6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,5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правления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6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,5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1 7303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6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,5</w:t>
            </w:r>
          </w:p>
        </w:tc>
      </w:tr>
      <w:tr>
        <w:trPr>
          <w:trHeight w:val="1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3 01 7303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6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1 7303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9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1 7303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2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2,7</w:t>
            </w:r>
          </w:p>
        </w:tc>
      </w:tr>
      <w:tr>
        <w:trPr>
          <w:trHeight w:val="40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</w:tr>
      <w:tr>
        <w:trPr>
          <w:trHeight w:val="4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733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733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ОВЕТ ДЕПУТАТОВ ГОРОДСКОГО ОКРУГА         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42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055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055,9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2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55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55,9</w:t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0 00 00000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0 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9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91,6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9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91,6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</w:tr>
      <w:tr>
        <w:trPr>
          <w:trHeight w:val="1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,4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2</w:t>
            </w:r>
          </w:p>
        </w:tc>
      </w:tr>
      <w:tr>
        <w:trPr>
          <w:trHeight w:val="6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34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34,3</w:t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</w:tr>
      <w:tr>
        <w:trPr>
          <w:trHeight w:val="3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3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</w:tr>
      <w:tr>
        <w:trPr>
          <w:trHeight w:val="17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77 01 003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34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34,3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26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26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28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28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ДМИНИСТРАЦИЯ ГОРОДСКОГО ОКРУГА        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0115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52117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41006,1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30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700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973,9</w:t>
            </w:r>
          </w:p>
        </w:tc>
      </w:tr>
      <w:tr>
        <w:trPr>
          <w:trHeight w:val="13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557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401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5575,9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57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401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575,9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7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01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75,9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4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3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06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6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24,0</w:t>
            </w:r>
          </w:p>
        </w:tc>
      </w:tr>
      <w:tr>
        <w:trPr>
          <w:trHeight w:val="1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7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7,9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6,1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2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</w:tr>
      <w:tr>
        <w:trPr>
          <w:trHeight w:val="1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2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9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ластного </w:t>
            </w:r>
            <w:r>
              <w:rPr>
                <w:rFonts w:cs="Times New Roman" w:ascii="Times New Roman" w:hAnsi="Times New Roman"/>
              </w:rPr>
              <w:t xml:space="preserve">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7304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0</w:t>
            </w:r>
          </w:p>
        </w:tc>
      </w:tr>
      <w:tr>
        <w:trPr>
          <w:trHeight w:val="264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7304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7304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7306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9</w:t>
            </w:r>
          </w:p>
        </w:tc>
      </w:tr>
      <w:tr>
        <w:trPr>
          <w:trHeight w:val="19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7306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9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7306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С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С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С1 00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Судебная систе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5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>
          <w:trHeight w:val="18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5 512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5 512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3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3 900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3 900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91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276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302,6</w:t>
            </w:r>
          </w:p>
        </w:tc>
      </w:tr>
      <w:tr>
        <w:trPr>
          <w:trHeight w:val="15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34 03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3 001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3 001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</w:tr>
      <w:tr>
        <w:trPr>
          <w:trHeight w:val="51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0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3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0,3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Информационное общ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6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ногофункционального цен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архив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униципального арх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по обеспечение сохранности архивных фон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 01 009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 01 009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3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3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3 250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823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3 250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3 250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Муниципальная программа "Обеспечение безопасности населения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2 00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2 00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рейд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4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4 00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4 00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15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5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5 00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5 00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3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3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35,3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,3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7 02 00000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,3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2 0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,3</w:t>
            </w:r>
          </w:p>
        </w:tc>
      </w:tr>
      <w:tr>
        <w:trPr>
          <w:trHeight w:val="12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2 0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,3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выплаты по обязательствам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26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26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W1 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W1 21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W1 21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5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2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75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2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75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епрограммные расходы за счет средств </w:t>
            </w:r>
            <w:r>
              <w:rPr>
                <w:rFonts w:cs="Times New Roman" w:ascii="Times New Roman" w:hAnsi="Times New Roman"/>
                <w:b/>
                <w:bCs/>
              </w:rPr>
              <w:t>федерального</w:t>
            </w:r>
            <w:r>
              <w:rPr>
                <w:rFonts w:cs="Times New Roman" w:ascii="Times New Roman" w:hAnsi="Times New Roman"/>
              </w:rPr>
              <w:t xml:space="preserve">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5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,0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5 51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,0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5 51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5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5 51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5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47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66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431,8</w:t>
            </w:r>
          </w:p>
        </w:tc>
      </w:tr>
      <w:tr>
        <w:trPr>
          <w:trHeight w:val="13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9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01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049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1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49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9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9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2 0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9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4 02 0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9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5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4  05 05050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4  05 05050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0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63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962,8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0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63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962,8</w:t>
            </w:r>
          </w:p>
        </w:tc>
      </w:tr>
      <w:tr>
        <w:trPr>
          <w:trHeight w:val="7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4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2,8</w:t>
            </w:r>
          </w:p>
        </w:tc>
      </w:tr>
      <w:tr>
        <w:trPr>
          <w:trHeight w:val="8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2,8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2 0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163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2,8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2 0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2,8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2 22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2 22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5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0 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0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</w:tr>
      <w:tr>
        <w:trPr>
          <w:trHeight w:val="2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"АПК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3 01 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63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63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рганизация и проведение профилакт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3 05 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5 63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5 63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01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707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848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0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2 S24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2 S24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60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0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0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8 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8 605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8 605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С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8 3 С2 S27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8 3 С2 S27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54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071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8506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9647,1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в т.ч. дорож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0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6071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8506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9647,1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71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506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647,1</w:t>
            </w:r>
          </w:p>
        </w:tc>
      </w:tr>
      <w:tr>
        <w:trPr>
          <w:trHeight w:val="7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1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6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7,1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6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6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7,1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205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6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7,1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205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6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7,1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S22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 S22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01  S22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S2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S2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68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6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 1 1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0 2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0 2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0 L37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0 L37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62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20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0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3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3  001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3  001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4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4 001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4 001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5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5 001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5 001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68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85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85,9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3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3,9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 3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проектов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 3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3 02 S23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3 02 S23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</w:tr>
      <w:tr>
        <w:trPr>
          <w:trHeight w:val="4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1</w:t>
            </w:r>
          </w:p>
        </w:tc>
      </w:tr>
      <w:tr>
        <w:trPr>
          <w:trHeight w:val="6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8</w:t>
            </w:r>
          </w:p>
        </w:tc>
      </w:tr>
      <w:tr>
        <w:trPr>
          <w:trHeight w:val="7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4 04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4 632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</w:tr>
      <w:tr>
        <w:trPr>
          <w:trHeight w:val="23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4 632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4 S23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4 S23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 4 04 S23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ругие вопросы в области национальной эконом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5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3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3 00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3 00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,0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подготовке к ежегодным конкурсам и фестива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3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2 2903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2 2903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4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4 2903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4 2903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 07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 07 01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 07 01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050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050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организаций, 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организаций, 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2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2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2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2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95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564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4000,9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Жилищ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0 00 00000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25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471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5313,6</w:t>
            </w:r>
          </w:p>
        </w:tc>
      </w:tr>
      <w:tr>
        <w:trPr>
          <w:trHeight w:val="15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5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471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313,6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6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6 S24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6 S24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4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8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 01 08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1 08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 01 08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0</w:t>
            </w:r>
          </w:p>
        </w:tc>
      </w:tr>
      <w:tr>
        <w:trPr>
          <w:trHeight w:val="4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С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С1 21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С1 21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8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8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S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S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80,6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80,6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6748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65,3</w:t>
            </w:r>
          </w:p>
        </w:tc>
      </w:tr>
      <w:tr>
        <w:trPr>
          <w:trHeight w:val="23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6748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65,3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6748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,8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6748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,8</w:t>
            </w:r>
          </w:p>
        </w:tc>
      </w:tr>
      <w:tr>
        <w:trPr>
          <w:trHeight w:val="2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6748S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5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6748S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5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369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061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50,0</w:t>
            </w:r>
          </w:p>
        </w:tc>
      </w:tr>
      <w:tr>
        <w:trPr>
          <w:trHeight w:val="15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0 00 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1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1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1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 02 09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 02 09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1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23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8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8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8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21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21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ращению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9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и (или) бунк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9 74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9 74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(обустройство) контейнер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9 S26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9 S26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4 С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С2 21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С2 21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30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азификация д. Афанас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 1 1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1 001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1  001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1 S28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1 S28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азификация д. Кругл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7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ектно-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7 001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7 001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ектные работы и строительство котельной в г. Чкаловс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 1 19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ектно-изыскательские работы 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9 001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9 001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Благоустройств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6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3634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5382,9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7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00,0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</w:tr>
      <w:tr>
        <w:trPr>
          <w:trHeight w:val="184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 1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7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0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1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1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</w:tr>
      <w:tr>
        <w:trPr>
          <w:trHeight w:val="15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4 03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3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3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4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4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3 22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22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S2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S2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55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7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S2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10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S2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10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86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92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844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092,9</w:t>
            </w:r>
          </w:p>
        </w:tc>
      </w:tr>
      <w:tr>
        <w:trPr>
          <w:trHeight w:val="10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2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4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2,9</w:t>
            </w:r>
          </w:p>
        </w:tc>
      </w:tr>
      <w:tr>
        <w:trPr>
          <w:trHeight w:val="8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2 0016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2 0016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 1 03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3 00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3 00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ект "Вам реша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 1 04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проекта "Вам реша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4 00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4 00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4 001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F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4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2,9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F2 5555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4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2,9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F2 5555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4,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2,9</w:t>
            </w:r>
          </w:p>
        </w:tc>
      </w:tr>
      <w:tr>
        <w:trPr>
          <w:trHeight w:val="6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95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610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849,2</w:t>
            </w:r>
          </w:p>
        </w:tc>
      </w:tr>
      <w:tr>
        <w:trPr>
          <w:trHeight w:val="6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3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3,7</w:t>
            </w:r>
          </w:p>
        </w:tc>
      </w:tr>
      <w:tr>
        <w:trPr>
          <w:trHeight w:val="6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8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0 00 00000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0 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8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5397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91254,4</w:t>
            </w:r>
          </w:p>
        </w:tc>
      </w:tr>
      <w:tr>
        <w:trPr>
          <w:trHeight w:val="15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244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0089,9</w:t>
            </w:r>
          </w:p>
        </w:tc>
      </w:tr>
      <w:tr>
        <w:trPr>
          <w:trHeight w:val="6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4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244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0089,9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 02 09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7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4 G5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244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0089,9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G5 5243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44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89,9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G5 5243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44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89,9</w:t>
            </w:r>
          </w:p>
        </w:tc>
      </w:tr>
      <w:tr>
        <w:trPr>
          <w:trHeight w:val="81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00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78561,2</w:t>
            </w:r>
          </w:p>
        </w:tc>
      </w:tr>
      <w:tr>
        <w:trPr>
          <w:trHeight w:val="81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333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285,3</w:t>
            </w:r>
          </w:p>
        </w:tc>
      </w:tr>
      <w:tr>
        <w:trPr>
          <w:trHeight w:val="81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11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243,4</w:t>
            </w:r>
          </w:p>
        </w:tc>
      </w:tr>
      <w:tr>
        <w:trPr>
          <w:trHeight w:val="8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5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3,4</w:t>
            </w:r>
          </w:p>
        </w:tc>
      </w:tr>
      <w:tr>
        <w:trPr>
          <w:trHeight w:val="51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4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2 0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4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2 00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4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7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1,1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1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2 0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2 00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епрограммные расходы за счет средст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ластног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7 04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,4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730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,4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730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,4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43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52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743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352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0 00 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3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3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окращение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7 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01 001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01 001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G6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G6 5013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G6 5013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1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федерального 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46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10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1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033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0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88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G6 S268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G6 S268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5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5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21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2159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1  S2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7 06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28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28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3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65,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53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3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099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0998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7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5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7,0</w:t>
            </w:r>
          </w:p>
        </w:tc>
      </w:tr>
      <w:tr>
        <w:trPr>
          <w:trHeight w:val="15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5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Ипотечное жилищное кредито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S22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S22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8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ьем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5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5  513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5  513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7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23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22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22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S20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S20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10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7 06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28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28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70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386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543,0</w:t>
            </w:r>
          </w:p>
        </w:tc>
      </w:tr>
      <w:tr>
        <w:trPr>
          <w:trHeight w:val="7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6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3,0</w:t>
            </w:r>
          </w:p>
        </w:tc>
      </w:tr>
      <w:tr>
        <w:trPr>
          <w:trHeight w:val="6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,3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L49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,3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L49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,3</w:t>
            </w:r>
          </w:p>
        </w:tc>
      </w:tr>
      <w:tr>
        <w:trPr>
          <w:trHeight w:val="6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3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84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86,7</w:t>
            </w:r>
          </w:p>
        </w:tc>
      </w:tr>
      <w:tr>
        <w:trPr>
          <w:trHeight w:val="23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4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05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01,5</w:t>
            </w:r>
          </w:p>
        </w:tc>
      </w:tr>
      <w:tr>
        <w:trPr>
          <w:trHeight w:val="7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9,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9,1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2 03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6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5,7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731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731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3 R08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6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5,7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3 R08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6,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5,7</w:t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39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252,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488,3</w:t>
            </w:r>
          </w:p>
        </w:tc>
      </w:tr>
      <w:tr>
        <w:trPr>
          <w:trHeight w:val="8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9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94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17,4</w:t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ругие вопросы в области социаль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3,0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,0</w:t>
            </w:r>
          </w:p>
        </w:tc>
      </w:tr>
      <w:tr>
        <w:trPr>
          <w:trHeight w:val="10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ециальной оценки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 005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 005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1 005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1 005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</w:tr>
      <w:tr>
        <w:trPr>
          <w:trHeight w:val="212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7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7 005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7 005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6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66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23,5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0 00 00000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6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866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923,5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0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6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66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23,5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Информацион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 00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,5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газеты "Зна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 01 000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,5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частичной финансовой поддержки (районных) городских средств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 01 S20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,5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 01 S20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,5</w:t>
            </w:r>
          </w:p>
        </w:tc>
      </w:tr>
      <w:tr>
        <w:trPr>
          <w:trHeight w:val="62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83,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529,2</w:t>
            </w:r>
          </w:p>
        </w:tc>
      </w:tr>
      <w:tr>
        <w:trPr>
          <w:trHeight w:val="62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70,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82,3</w:t>
            </w:r>
          </w:p>
        </w:tc>
      </w:tr>
      <w:tr>
        <w:trPr>
          <w:trHeight w:val="13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2 01 987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7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2 01 987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/>
      </w:pPr>
      <w:r>
        <w:rPr/>
        <w:t xml:space="preserve">.» </w:t>
      </w:r>
    </w:p>
    <w:tbl>
      <w:tblPr>
        <w:tblW w:w="98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4734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ложение  3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к решению Совета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городского округа город Чкалов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«О внесении изменений в реш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№ </w:t>
            </w:r>
            <w:r>
              <w:rPr>
                <w:rFonts w:cs="Times New Roman" w:ascii="Times New Roman" w:hAnsi="Times New Roman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2020 год и на плановый  период 2021 и          </w:t>
            </w:r>
          </w:p>
          <w:p>
            <w:pPr>
              <w:pStyle w:val="Normal"/>
              <w:ind w:left="2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Приложение № 8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городского округа город Чкаловск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ижегородской област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«О бюджете городского округ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город Чкаловск Нижегородской област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20 год и на плановый период 2021 и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022 годов»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0 год и на плановый период 2021 и 2022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49"/>
        <w:gridCol w:w="751"/>
        <w:gridCol w:w="1391"/>
        <w:gridCol w:w="567"/>
        <w:gridCol w:w="1275"/>
        <w:gridCol w:w="1134"/>
        <w:gridCol w:w="1276"/>
      </w:tblGrid>
      <w:tr>
        <w:trPr>
          <w:trHeight w:val="255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бюджетной   классификации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6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С Е Г О   Р А С Х О Д О В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69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86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63529,8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2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513,8</w:t>
            </w:r>
          </w:p>
        </w:tc>
      </w:tr>
      <w:tr>
        <w:trPr>
          <w:trHeight w:val="10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91,6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91,6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ппарата 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,6</w:t>
            </w:r>
          </w:p>
        </w:tc>
      </w:tr>
      <w:tr>
        <w:trPr>
          <w:trHeight w:val="159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,4</w:t>
            </w:r>
          </w:p>
        </w:tc>
      </w:tr>
      <w:tr>
        <w:trPr>
          <w:trHeight w:val="5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2</w:t>
            </w:r>
          </w:p>
        </w:tc>
      </w:tr>
      <w:tr>
        <w:trPr>
          <w:trHeight w:val="11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5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4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5575,9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4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575,9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75,9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ппарата 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06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24,0</w:t>
            </w:r>
          </w:p>
        </w:tc>
      </w:tr>
      <w:tr>
        <w:trPr>
          <w:trHeight w:val="159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7,9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6,1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9</w:t>
            </w:r>
          </w:p>
        </w:tc>
      </w:tr>
      <w:tr>
        <w:trPr>
          <w:trHeight w:val="13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ластного </w:t>
            </w:r>
            <w:r>
              <w:rPr>
                <w:rFonts w:cs="Times New Roman" w:ascii="Times New Roman" w:hAnsi="Times New Roman"/>
              </w:rPr>
              <w:t xml:space="preserve">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7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0</w:t>
            </w:r>
          </w:p>
        </w:tc>
      </w:tr>
      <w:tr>
        <w:trPr>
          <w:trHeight w:val="27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7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7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</w:tr>
      <w:tr>
        <w:trPr>
          <w:trHeight w:val="13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7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9</w:t>
            </w:r>
          </w:p>
        </w:tc>
      </w:tr>
      <w:tr>
        <w:trPr>
          <w:trHeight w:val="15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7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9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7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С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муниципальных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С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С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Судебная систе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>
          <w:trHeight w:val="18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5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5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>
          <w:trHeight w:val="10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0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068,3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34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4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правления финан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4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3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4,0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3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1,4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3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6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4,3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ппарата 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</w:tr>
      <w:tr>
        <w:trPr>
          <w:trHeight w:val="19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1 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3</w:t>
            </w:r>
          </w:p>
        </w:tc>
      </w:tr>
      <w:tr>
        <w:trPr>
          <w:trHeight w:val="55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проведения выборов и референдум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ведение выбор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3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3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06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и совершенствование  бюджетного процесс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средствами резервного фон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фонд местной администра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4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4 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т.ч.: резервный фонд  местной админист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8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332,6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</w:tr>
      <w:tr>
        <w:trPr>
          <w:trHeight w:val="13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0,3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Информационное общество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ногофункционального цент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архивного дел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униципального архи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по обеспечение сохранности архивных фонд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1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4 01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3</w:t>
            </w:r>
          </w:p>
        </w:tc>
      </w:tr>
      <w:tr>
        <w:trPr>
          <w:trHeight w:val="106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3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3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3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3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Повышение эффективности бюджетных расходов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служивание процесса исполнения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11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11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Муниципальная программа "Обеспечение безопасности населения городского округа город Чкаловск Нижегородской област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мисс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3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2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2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рейдовых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4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4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5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 05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65,3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5,3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7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,3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,3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,3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выплаты по обязательствам муниципального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W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W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W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5,0</w:t>
            </w:r>
          </w:p>
        </w:tc>
      </w:tr>
      <w:tr>
        <w:trPr>
          <w:trHeight w:val="55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75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75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епрограммные расходы за счет средств </w:t>
            </w:r>
            <w:r>
              <w:rPr>
                <w:rFonts w:cs="Times New Roman" w:ascii="Times New Roman" w:hAnsi="Times New Roman"/>
                <w:b/>
                <w:bCs/>
              </w:rPr>
              <w:t>федерального</w:t>
            </w:r>
            <w:r>
              <w:rPr>
                <w:rFonts w:cs="Times New Roman" w:ascii="Times New Roman" w:hAnsi="Times New Roman"/>
              </w:rPr>
              <w:t xml:space="preserve">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,0</w:t>
            </w:r>
          </w:p>
        </w:tc>
      </w:tr>
      <w:tr>
        <w:trPr>
          <w:trHeight w:val="9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,0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5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5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2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71,8</w:t>
            </w:r>
          </w:p>
        </w:tc>
      </w:tr>
      <w:tr>
        <w:trPr>
          <w:trHeight w:val="8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1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189,0</w:t>
            </w:r>
          </w:p>
        </w:tc>
      </w:tr>
      <w:tr>
        <w:trPr>
          <w:trHeight w:val="23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89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9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9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9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3 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3 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4  05 05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4  05 05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пожарной безопас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0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6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962,8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0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6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962,8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2,8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2,8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2,8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2,8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2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2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Повышение безопасности дорожного движе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"АПК "Безопасный город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3 0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 01 6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 01 6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рганизация и проведение профилактических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3 0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5 6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5 6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7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918,2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ельское хозяйство и рыболов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5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8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840,2</w:t>
            </w:r>
          </w:p>
        </w:tc>
      </w:tr>
      <w:tr>
        <w:trPr>
          <w:trHeight w:val="106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3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87,5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4</w:t>
            </w:r>
          </w:p>
        </w:tc>
      </w:tr>
      <w:tr>
        <w:trPr>
          <w:trHeight w:val="13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7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7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73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73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1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,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3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,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3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 1 01 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21,3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 1 01 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3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4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7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4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7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4</w:t>
            </w:r>
          </w:p>
        </w:tc>
      </w:tr>
      <w:tr>
        <w:trPr>
          <w:trHeight w:val="13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7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7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,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121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молока по ставке на 1 голову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97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,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2 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4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0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и сельхозтоваропроизводителей (субсидирование части затрат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3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485,2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3 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2</w:t>
            </w:r>
          </w:p>
        </w:tc>
      </w:tr>
      <w:tr>
        <w:trPr>
          <w:trHeight w:val="2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3 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2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,5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правления сельск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,5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1 7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,5</w:t>
            </w:r>
          </w:p>
        </w:tc>
      </w:tr>
      <w:tr>
        <w:trPr>
          <w:trHeight w:val="159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1 7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6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1 7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9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2,7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</w:tr>
      <w:tr>
        <w:trPr>
          <w:trHeight w:val="13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7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7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7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од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внутреннего и въездного туризм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2 S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2 S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6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ранспор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0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безопасности дорожного движе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8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8 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8 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С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С2 S2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С2 S2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орожное хозяйство (дорожные фонды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07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8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9647,1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в т.ч. дорожный фон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607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8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9647,1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в т.ч. дорож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7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647,1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7,1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7,1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 01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7,1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 01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7,1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S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S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по поддержке местных инициати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0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0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0 L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0 L3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6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2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готовку исходно-разрешительной докумен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3 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3 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готовку исходно-разрешительной докумен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4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4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готовку исходно-разрешительной докумен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5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5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вязь и информат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85,9</w:t>
            </w:r>
          </w:p>
        </w:tc>
      </w:tr>
      <w:tr>
        <w:trPr>
          <w:trHeight w:val="13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3,9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ка проектов в сфере информационных технолог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3,9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3 02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3 02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9</w:t>
            </w:r>
          </w:p>
        </w:tc>
      </w:tr>
      <w:tr>
        <w:trPr>
          <w:trHeight w:val="62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39,1</w:t>
            </w:r>
          </w:p>
        </w:tc>
      </w:tr>
      <w:tr>
        <w:trPr>
          <w:trHeight w:val="62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4,8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4 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4 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4 S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4 S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 4 04 S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ругие вопросы в области национальной экономик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7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45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внутреннего и въездного туризм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туристической отрасл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, направленных на развитие внутреннего и въездного туриз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3 01 29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3 01 29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3 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 03 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>
          <w:trHeight w:val="23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4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подготовке к ежегодным конкурсам и фестивал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2 2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2 2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4 2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4 2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 07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 07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0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0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организаций, 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затрат организаций, 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С2 7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9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8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4967,3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Жилищное хозяйство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2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4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5313,6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4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313,6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6 S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6 S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ка жилищ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33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ого жилищного фон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1 0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 01 0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области жилищ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1 08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 01 08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С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С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С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6 F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6 F3 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80,6</w:t>
            </w:r>
          </w:p>
        </w:tc>
      </w:tr>
      <w:tr>
        <w:trPr>
          <w:trHeight w:val="9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65,3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65,3</w:t>
            </w:r>
          </w:p>
        </w:tc>
      </w:tr>
      <w:tr>
        <w:trPr>
          <w:trHeight w:val="9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,8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,8</w:t>
            </w:r>
          </w:p>
        </w:tc>
      </w:tr>
      <w:tr>
        <w:trPr>
          <w:trHeight w:val="4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5</w:t>
            </w:r>
          </w:p>
        </w:tc>
      </w:tr>
      <w:tr>
        <w:trPr>
          <w:trHeight w:val="6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8 F3 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5</w:t>
            </w:r>
          </w:p>
        </w:tc>
      </w:tr>
      <w:tr>
        <w:trPr>
          <w:trHeight w:val="3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альное хозяйство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3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0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50,0</w:t>
            </w:r>
          </w:p>
        </w:tc>
      </w:tr>
      <w:tr>
        <w:trPr>
          <w:trHeight w:val="4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 02 0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области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 02 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2 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2 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2 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9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ращению с твердыми коммунальными отхо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и (или) бункер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9 7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9 7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(обустройство) контейнерных площадо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9 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9 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4 С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С2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С2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азификация д. Афанасье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 1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готовку исходно-разрешительной докумен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1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1 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азоснаб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1 S2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1 S2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азификация с. Кругло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 1 1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ектно-изыскательские рабо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7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7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ектные работы и строительство котельной в г. Чкаловск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 1 1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ектно-изыскательские работы , прочи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9 00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19 00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Благоустройство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6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36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5382,9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00,0</w:t>
            </w:r>
          </w:p>
        </w:tc>
      </w:tr>
      <w:tr>
        <w:trPr>
          <w:trHeight w:val="13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</w:tr>
      <w:tr>
        <w:trPr>
          <w:trHeight w:val="211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0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</w:t>
            </w:r>
          </w:p>
        </w:tc>
      </w:tr>
      <w:tr>
        <w:trPr>
          <w:trHeight w:val="159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9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лагоустройство территорий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9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>
          <w:trHeight w:val="7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5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8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8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по поддержке местных инициати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3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5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8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по формированию современной городской сре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3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3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ект "Вам решать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0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проекта "Вам решать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4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4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4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2,9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F2 555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2,9</w:t>
            </w:r>
          </w:p>
        </w:tc>
      </w:tr>
      <w:tr>
        <w:trPr>
          <w:trHeight w:val="6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F2 555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2,9</w:t>
            </w:r>
          </w:p>
        </w:tc>
      </w:tr>
      <w:tr>
        <w:trPr>
          <w:trHeight w:val="8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9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6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849,2</w:t>
            </w:r>
          </w:p>
        </w:tc>
      </w:tr>
      <w:tr>
        <w:trPr>
          <w:trHeight w:val="8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3,7</w:t>
            </w:r>
          </w:p>
        </w:tc>
      </w:tr>
      <w:tr>
        <w:trPr>
          <w:trHeight w:val="8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6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92220,8</w:t>
            </w:r>
          </w:p>
        </w:tc>
      </w:tr>
      <w:tr>
        <w:trPr>
          <w:trHeight w:val="70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9,7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7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7</w:t>
            </w:r>
          </w:p>
        </w:tc>
      </w:tr>
      <w:tr>
        <w:trPr>
          <w:trHeight w:val="3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7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7</w:t>
            </w:r>
          </w:p>
        </w:tc>
      </w:tr>
      <w:tr>
        <w:trPr>
          <w:trHeight w:val="14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2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0089,9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2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0089,9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области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 02 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02 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4 G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2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0089,9</w:t>
            </w:r>
          </w:p>
        </w:tc>
      </w:tr>
      <w:tr>
        <w:trPr>
          <w:trHeight w:val="10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G5 524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89,9</w:t>
            </w:r>
          </w:p>
        </w:tc>
      </w:tr>
      <w:tr>
        <w:trPr>
          <w:trHeight w:val="4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4 G5 524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89,9</w:t>
            </w:r>
          </w:p>
        </w:tc>
      </w:tr>
      <w:tr>
        <w:trPr>
          <w:trHeight w:val="9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78561,2</w:t>
            </w:r>
          </w:p>
        </w:tc>
      </w:tr>
      <w:tr>
        <w:trPr>
          <w:trHeight w:val="5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285,3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243,4</w:t>
            </w:r>
          </w:p>
        </w:tc>
      </w:tr>
      <w:tr>
        <w:trPr>
          <w:trHeight w:val="106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6,7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Наслед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3,4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4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4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4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4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1,1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1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4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епрограммные расходы за счет средст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ластног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7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7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100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7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рана окружающей сре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бор, удаление отходов и очистка сточных в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7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3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здоровление Волг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окращение доли загрязненных сточных вод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 7 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01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01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G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G6 501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G6 501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федераль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4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0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G6 S268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7  G6 S268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0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2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7620,6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ошкольное образ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2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04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1599,1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2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04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1599,1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99,1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99,1</w:t>
            </w:r>
          </w:p>
        </w:tc>
      </w:tr>
      <w:tr>
        <w:trPr>
          <w:trHeight w:val="7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57,8</w:t>
            </w:r>
          </w:p>
        </w:tc>
      </w:tr>
      <w:tr>
        <w:trPr>
          <w:trHeight w:val="7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6,7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24,6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</w:tr>
      <w:tr>
        <w:trPr>
          <w:trHeight w:val="2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6</w:t>
            </w:r>
          </w:p>
        </w:tc>
      </w:tr>
      <w:tr>
        <w:trPr>
          <w:trHeight w:val="10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2,4</w:t>
            </w:r>
          </w:p>
        </w:tc>
      </w:tr>
      <w:tr>
        <w:trPr>
          <w:trHeight w:val="16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2,4</w:t>
            </w:r>
          </w:p>
        </w:tc>
      </w:tr>
      <w:tr>
        <w:trPr>
          <w:trHeight w:val="11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21,9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30,5</w:t>
            </w:r>
          </w:p>
        </w:tc>
      </w:tr>
      <w:tr>
        <w:trPr>
          <w:trHeight w:val="4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образовательных организ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1 04 730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57,5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7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24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7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3,5</w:t>
            </w:r>
          </w:p>
        </w:tc>
      </w:tr>
      <w:tr>
        <w:trPr>
          <w:trHeight w:val="79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4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С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С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С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Общее образование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4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72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9002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44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72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9002,0</w:t>
            </w:r>
          </w:p>
        </w:tc>
      </w:tr>
      <w:tr>
        <w:trPr>
          <w:trHeight w:val="2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02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02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83,3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1,7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9,6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65,3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31,2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4,1</w:t>
            </w:r>
          </w:p>
        </w:tc>
      </w:tr>
      <w:tr>
        <w:trPr>
          <w:trHeight w:val="18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7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</w:tr>
      <w:tr>
        <w:trPr>
          <w:trHeight w:val="20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7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0</w:t>
            </w:r>
          </w:p>
        </w:tc>
      </w:tr>
      <w:tr>
        <w:trPr>
          <w:trHeight w:val="212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7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7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77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по поддержке местных инициати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1 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едеральный проект "Современная школ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1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E1 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E1 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E1 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проект "Успех каждого ребенк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4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6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26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С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С1 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С1 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7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ополнительное образование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7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8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0232,5</w:t>
            </w:r>
          </w:p>
        </w:tc>
      </w:tr>
      <w:tr>
        <w:trPr>
          <w:trHeight w:val="106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9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537,4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"Развитие дополнительного образования и воспитания  молодеж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7,4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7,4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2 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7,4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2 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7,4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учреждений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полнительного образования </w:t>
            </w: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3 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3 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3 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695,1</w:t>
            </w:r>
          </w:p>
        </w:tc>
      </w:tr>
      <w:tr>
        <w:trPr>
          <w:trHeight w:val="40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Дополнительное образован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5,1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5,1</w:t>
            </w:r>
          </w:p>
        </w:tc>
      </w:tr>
      <w:tr>
        <w:trPr>
          <w:trHeight w:val="3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5,1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5,1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S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,0 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S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0,0 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Молодежная политик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44,7</w:t>
            </w:r>
          </w:p>
        </w:tc>
      </w:tr>
      <w:tr>
        <w:trPr>
          <w:trHeight w:val="106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системы образования и молодежной политики городского округа город Чкаловск 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44,7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,7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,7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отдыха и оздоровле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2 2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2 2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2 2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4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ыплат на компенсацию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2 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7</w:t>
            </w:r>
          </w:p>
        </w:tc>
      </w:tr>
      <w:tr>
        <w:trPr>
          <w:trHeight w:val="8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2 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7</w:t>
            </w:r>
          </w:p>
        </w:tc>
      </w:tr>
      <w:tr>
        <w:trPr>
          <w:trHeight w:val="6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2 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44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40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4242,3</w:t>
            </w:r>
          </w:p>
        </w:tc>
      </w:tr>
      <w:tr>
        <w:trPr>
          <w:trHeight w:val="2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0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6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812,3</w:t>
            </w:r>
          </w:p>
        </w:tc>
      </w:tr>
      <w:tr>
        <w:trPr>
          <w:trHeight w:val="6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</w:tr>
      <w:tr>
        <w:trPr>
          <w:trHeight w:val="5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1 01 24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3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3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</w:tc>
      </w:tr>
      <w:tr>
        <w:trPr>
          <w:trHeight w:val="4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3 01 24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Молодежная политик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в области молодежной полит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есурсное  обеспечение системы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5,3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7,3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6 01 0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,8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5,8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</w:tr>
      <w:tr>
        <w:trPr>
          <w:trHeight w:val="159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8</w:t>
            </w:r>
          </w:p>
        </w:tc>
      </w:tr>
      <w:tr>
        <w:trPr>
          <w:trHeight w:val="23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3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5</w:t>
            </w:r>
          </w:p>
        </w:tc>
      </w:tr>
      <w:tr>
        <w:trPr>
          <w:trHeight w:val="10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рганизации и осуществлению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по опеке</w:t>
            </w:r>
            <w:r>
              <w:rPr>
                <w:rFonts w:cs="Times New Roman" w:ascii="Times New Roman" w:hAnsi="Times New Roman"/>
              </w:rPr>
              <w:t xml:space="preserve"> и попечительству в отношении несовершеннолетних граждан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7</w:t>
            </w:r>
          </w:p>
        </w:tc>
      </w:tr>
      <w:tr>
        <w:trPr>
          <w:trHeight w:val="159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1 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>
          <w:trHeight w:val="106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8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6,0</w:t>
            </w:r>
          </w:p>
        </w:tc>
      </w:tr>
      <w:tr>
        <w:trPr>
          <w:trHeight w:val="159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2,7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8</w:t>
            </w:r>
          </w:p>
        </w:tc>
      </w:tr>
      <w:tr>
        <w:trPr>
          <w:trHeight w:val="4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46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2,0</w:t>
            </w:r>
          </w:p>
        </w:tc>
      </w:tr>
      <w:tr>
        <w:trPr>
          <w:trHeight w:val="159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46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46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 02 46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1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 01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ультура и кинематограф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8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36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4402,9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ультура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62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51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5560,7</w:t>
            </w:r>
          </w:p>
        </w:tc>
      </w:tr>
      <w:tr>
        <w:trPr>
          <w:trHeight w:val="106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62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51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5560,7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Наслед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60,7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56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лубных </w:t>
            </w:r>
            <w:r>
              <w:rPr>
                <w:rFonts w:cs="Times New Roman" w:ascii="Times New Roman" w:hAnsi="Times New Roman"/>
              </w:rPr>
              <w:t xml:space="preserve">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,2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,2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музеев и выставок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4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6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4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6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</w:t>
            </w:r>
            <w:r>
              <w:rPr>
                <w:rFonts w:cs="Times New Roman" w:ascii="Times New Roman" w:hAnsi="Times New Roman"/>
                <w:b/>
                <w:bCs/>
              </w:rPr>
              <w:t>библиоте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4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7,6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4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7,6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31,2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1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31,2</w:t>
            </w:r>
          </w:p>
        </w:tc>
      </w:tr>
      <w:tr>
        <w:trPr>
          <w:trHeight w:val="3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развитие материально-технической баз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4,7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лубных </w:t>
            </w:r>
            <w:r>
              <w:rPr>
                <w:rFonts w:cs="Times New Roman" w:ascii="Times New Roman" w:hAnsi="Times New Roman"/>
              </w:rPr>
              <w:t xml:space="preserve">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,1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,1</w:t>
            </w:r>
          </w:p>
        </w:tc>
      </w:tr>
      <w:tr>
        <w:trPr>
          <w:trHeight w:val="2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музеев и выставок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4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4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муниципальных </w:t>
            </w:r>
            <w:r>
              <w:rPr>
                <w:rFonts w:cs="Times New Roman" w:ascii="Times New Roman" w:hAnsi="Times New Roman"/>
                <w:b/>
                <w:bCs/>
              </w:rPr>
              <w:t>библиоте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4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4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S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8,0</w:t>
            </w:r>
          </w:p>
        </w:tc>
      </w:tr>
      <w:tr>
        <w:trPr>
          <w:trHeight w:val="2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2 S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8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том числ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0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74,40</w:t>
            </w:r>
          </w:p>
        </w:tc>
      </w:tr>
      <w:tr>
        <w:trPr>
          <w:trHeight w:val="62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7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93,60</w:t>
            </w:r>
          </w:p>
        </w:tc>
      </w:tr>
      <w:tr>
        <w:trPr>
          <w:trHeight w:val="2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6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6</w:t>
            </w:r>
          </w:p>
        </w:tc>
      </w:tr>
      <w:tr>
        <w:trPr>
          <w:trHeight w:val="3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том числ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45,2</w:t>
            </w:r>
          </w:p>
        </w:tc>
      </w:tr>
      <w:tr>
        <w:trPr>
          <w:trHeight w:val="8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91,5</w:t>
            </w:r>
          </w:p>
        </w:tc>
      </w:tr>
      <w:tr>
        <w:trPr>
          <w:trHeight w:val="9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7,9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2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том числ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держка отрасли культур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проект "Культурная сре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А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ых муниципальных библиоте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А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А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ругие вопросы в области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5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5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842,2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842,2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"Наследие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6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6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3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3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культуры и кинематограф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6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6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 03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858,6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тдела культуры, туризма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8,6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функций муниципальных органов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9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,2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 01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6,7</w:t>
            </w:r>
          </w:p>
        </w:tc>
      </w:tr>
      <w:tr>
        <w:trPr>
          <w:trHeight w:val="158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 01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4,5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 01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2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3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6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688,3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енсионное обеспечение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0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6 0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7,0</w:t>
            </w:r>
          </w:p>
        </w:tc>
      </w:tr>
      <w:tr>
        <w:trPr>
          <w:trHeight w:val="159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Ипотечное жилищное кредитование населе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S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S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ьем отдельных категорий гражда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5  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5  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7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</w:tr>
      <w:tr>
        <w:trPr>
          <w:trHeight w:val="4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S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4 S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10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 7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 06 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6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8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9478,3</w:t>
            </w:r>
          </w:p>
        </w:tc>
      </w:tr>
      <w:tr>
        <w:trPr>
          <w:trHeight w:val="106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35,3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</w:tr>
      <w:tr>
        <w:trPr>
          <w:trHeight w:val="106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3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4 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,1</w:t>
            </w:r>
          </w:p>
        </w:tc>
      </w:tr>
      <w:tr>
        <w:trPr>
          <w:trHeight w:val="159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3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,3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,3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,3</w:t>
            </w:r>
          </w:p>
        </w:tc>
      </w:tr>
      <w:tr>
        <w:trPr>
          <w:trHeight w:val="8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86,7</w:t>
            </w:r>
          </w:p>
        </w:tc>
      </w:tr>
      <w:tr>
        <w:trPr>
          <w:trHeight w:val="8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01,5</w:t>
            </w:r>
          </w:p>
        </w:tc>
      </w:tr>
      <w:tr>
        <w:trPr>
          <w:trHeight w:val="8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9,1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3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5,7</w:t>
            </w:r>
          </w:p>
        </w:tc>
      </w:tr>
      <w:tr>
        <w:trPr>
          <w:trHeight w:val="133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7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7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</w:tr>
      <w:tr>
        <w:trPr>
          <w:trHeight w:val="10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3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5,7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3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5,7</w:t>
            </w:r>
          </w:p>
        </w:tc>
      </w:tr>
      <w:tr>
        <w:trPr>
          <w:trHeight w:val="8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2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488,3</w:t>
            </w:r>
          </w:p>
        </w:tc>
      </w:tr>
      <w:tr>
        <w:trPr>
          <w:trHeight w:val="8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17,4</w:t>
            </w:r>
          </w:p>
        </w:tc>
      </w:tr>
      <w:tr>
        <w:trPr>
          <w:trHeight w:val="55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ругие вопросы в области социальной политик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3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,0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ециальной оценки условий тру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улучшению условий и охране тру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 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 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улучшению условий и охране тру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1 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1 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</w:tr>
      <w:tr>
        <w:trPr>
          <w:trHeight w:val="23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улучшению условий и охране тру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7 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7 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48,4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Массовый спорт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7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848,4</w:t>
            </w:r>
          </w:p>
        </w:tc>
      </w:tr>
      <w:tr>
        <w:trPr>
          <w:trHeight w:val="105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4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48,4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физической культуры и спорт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8,4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4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1 87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4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1 87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,4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физической культуры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2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2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2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</w:tr>
      <w:tr>
        <w:trPr>
          <w:trHeight w:val="5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физической культуры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3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3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 03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едства массовой информа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23,5</w:t>
            </w:r>
          </w:p>
        </w:tc>
      </w:tr>
      <w:tr>
        <w:trPr>
          <w:trHeight w:val="2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ериодическая печать и изд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00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8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923,5</w:t>
            </w:r>
          </w:p>
        </w:tc>
      </w:tr>
      <w:tr>
        <w:trPr>
          <w:trHeight w:val="13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5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23,5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Информационная сре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,5</w:t>
            </w:r>
          </w:p>
        </w:tc>
      </w:tr>
      <w:tr>
        <w:trPr>
          <w:trHeight w:val="26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газеты "Знам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,5</w:t>
            </w:r>
          </w:p>
        </w:tc>
      </w:tr>
      <w:tr>
        <w:trPr>
          <w:trHeight w:val="80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частичной финансовой поддержки (районных) городских средств массовой информа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 01 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,5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 01 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,5</w:t>
            </w:r>
          </w:p>
        </w:tc>
      </w:tr>
      <w:tr>
        <w:trPr>
          <w:trHeight w:val="62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529,2</w:t>
            </w:r>
          </w:p>
        </w:tc>
      </w:tr>
      <w:tr>
        <w:trPr>
          <w:trHeight w:val="23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82,3</w:t>
            </w:r>
          </w:p>
        </w:tc>
      </w:tr>
      <w:tr>
        <w:trPr>
          <w:trHeight w:val="13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2 01 98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79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2 01 98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.»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20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w w:val="102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w w:val="1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w w:val="102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/>
      <w:overflowPunct w:val="false"/>
      <w:spacing w:before="0" w:after="120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b/>
      <w:bCs/>
      <w:i/>
      <w:iCs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i/>
      <w:iCs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b/>
      <w:bCs/>
    </w:rPr>
  </w:style>
  <w:style w:type="paragraph" w:styleId="Font9">
    <w:name w:val="font9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i/>
      <w:iCs/>
      <w:sz w:val="18"/>
      <w:szCs w:val="18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i/>
      <w:iCs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2">
    <w:name w:val="xl112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20">
    <w:name w:val="xl12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30">
    <w:name w:val="xl130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134">
    <w:name w:val="xl13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138">
    <w:name w:val="xl138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51">
    <w:name w:val="xl151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4">
    <w:name w:val="xl1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b/>
      <w:bCs/>
      <w:sz w:val="22"/>
      <w:szCs w:val="22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b/>
      <w:bCs/>
      <w:sz w:val="22"/>
      <w:szCs w:val="22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i/>
      <w:iCs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i/>
      <w:iCs/>
      <w:sz w:val="24"/>
      <w:szCs w:val="24"/>
    </w:rPr>
  </w:style>
  <w:style w:type="paragraph" w:styleId="Xl174">
    <w:name w:val="xl17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i/>
      <w:i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i/>
      <w:iCs/>
      <w:sz w:val="18"/>
      <w:szCs w:val="18"/>
    </w:rPr>
  </w:style>
  <w:style w:type="paragraph" w:styleId="Xl176">
    <w:name w:val="xl17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i/>
      <w:iCs/>
      <w:sz w:val="18"/>
      <w:szCs w:val="18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200">
    <w:name w:val="xl200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18"/>
      <w:szCs w:val="18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219">
    <w:name w:val="xl21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color w:val="FF0000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224">
    <w:name w:val="xl224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Eiiey">
    <w:name w:val="Eiiey"/>
    <w:basedOn w:val="Normal"/>
    <w:qFormat/>
    <w:pPr>
      <w:widowControl/>
      <w:overflowPunct w:val="false"/>
      <w:spacing w:before="240" w:after="0"/>
      <w:ind w:left="547" w:hanging="547"/>
      <w:textAlignment w:val="baseline"/>
    </w:pPr>
    <w:rPr>
      <w:rFonts w:ascii="Courier New" w:hAnsi="Courier New" w:cs="Courier New"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  <w:jc w:val="right"/>
    </w:pPr>
    <w:rPr>
      <w:rFonts w:ascii="Times New Roman" w:hAnsi="Times New Roman" w:cs="Times New Roman"/>
      <w:i/>
      <w:iCs/>
      <w:sz w:val="16"/>
      <w:szCs w:val="16"/>
    </w:rPr>
  </w:style>
  <w:style w:type="paragraph" w:styleId="Xl233">
    <w:name w:val="xl2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i/>
      <w:iCs/>
      <w:sz w:val="16"/>
      <w:szCs w:val="16"/>
    </w:rPr>
  </w:style>
  <w:style w:type="paragraph" w:styleId="Xl234">
    <w:name w:val="xl234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i/>
      <w:iCs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40">
    <w:name w:val="xl2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243">
    <w:name w:val="xl24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44">
    <w:name w:val="xl244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45">
    <w:name w:val="xl245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46">
    <w:name w:val="xl2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247">
    <w:name w:val="xl247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50">
    <w:name w:val="xl250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251">
    <w:name w:val="xl25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252">
    <w:name w:val="xl252"/>
    <w:basedOn w:val="Normal"/>
    <w:qFormat/>
    <w:pPr>
      <w:widowControl/>
      <w:pBdr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00" w:val="clear"/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4">
    <w:name w:val="xl254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i/>
      <w:iCs/>
      <w:sz w:val="18"/>
      <w:szCs w:val="18"/>
    </w:rPr>
  </w:style>
  <w:style w:type="paragraph" w:styleId="Xl260">
    <w:name w:val="xl26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261">
    <w:name w:val="xl261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63">
    <w:name w:val="xl26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6">
    <w:name w:val="xl26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269">
    <w:name w:val="xl2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271">
    <w:name w:val="xl2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72">
    <w:name w:val="xl2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73">
    <w:name w:val="xl273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278">
    <w:name w:val="xl2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280">
    <w:name w:val="xl280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18"/>
      <w:szCs w:val="18"/>
    </w:rPr>
  </w:style>
  <w:style w:type="paragraph" w:styleId="Xl282">
    <w:name w:val="xl282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i/>
      <w:iCs/>
      <w:sz w:val="18"/>
      <w:szCs w:val="18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i/>
      <w:iCs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widowControl/>
      <w:pBdr>
        <w:bottom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298">
    <w:name w:val="xl2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299">
    <w:name w:val="xl2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00">
    <w:name w:val="xl3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01">
    <w:name w:val="xl3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02">
    <w:name w:val="xl3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07">
    <w:name w:val="xl30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08">
    <w:name w:val="xl308"/>
    <w:basedOn w:val="Normal"/>
    <w:qFormat/>
    <w:pPr>
      <w:widowControl/>
      <w:pBdr>
        <w:top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widowControl/>
      <w:pBdr>
        <w:top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widowControl/>
      <w:pBdr>
        <w:top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widowControl/>
      <w:pBdr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widowControl/>
      <w:pBdr>
        <w:top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  <w:jc w:val="right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right"/>
    </w:pPr>
    <w:rPr>
      <w:rFonts w:ascii="Times New Roman" w:hAnsi="Times New Roman" w:cs="Times New Roman"/>
      <w:color w:val="FF0000"/>
      <w:sz w:val="16"/>
      <w:szCs w:val="16"/>
    </w:rPr>
  </w:style>
  <w:style w:type="paragraph" w:styleId="Xl327">
    <w:name w:val="xl327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28">
    <w:name w:val="xl328"/>
    <w:basedOn w:val="Normal"/>
    <w:qFormat/>
    <w:pPr>
      <w:widowControl/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29">
    <w:name w:val="xl329"/>
    <w:basedOn w:val="Normal"/>
    <w:qFormat/>
    <w:pPr>
      <w:widowControl/>
      <w:pBdr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00" w:val="clear"/>
      <w:autoSpaceDE w:val="true"/>
      <w:spacing w:before="100" w:after="100"/>
      <w:jc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widowControl/>
      <w:shd w:fill="FFFF00" w:val="clear"/>
      <w:autoSpaceDE w:val="true"/>
      <w:spacing w:before="100" w:after="100"/>
      <w:jc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widowControl/>
      <w:pBdr>
        <w:right w:val="single" w:sz="8" w:space="0" w:color="000000"/>
      </w:pBdr>
      <w:shd w:fill="FFFF00" w:val="clear"/>
      <w:autoSpaceDE w:val="true"/>
      <w:spacing w:before="100" w:after="100"/>
      <w:jc w:val="right"/>
    </w:pPr>
    <w:rPr>
      <w:rFonts w:ascii="Times New Roman" w:hAnsi="Times New Roman" w:cs="Times New Roman"/>
      <w:color w:val="FF0000"/>
      <w:sz w:val="16"/>
      <w:szCs w:val="16"/>
    </w:rPr>
  </w:style>
  <w:style w:type="paragraph" w:styleId="Xl333">
    <w:name w:val="xl333"/>
    <w:basedOn w:val="Normal"/>
    <w:qFormat/>
    <w:pPr>
      <w:widowControl/>
      <w:pBdr>
        <w:bottom w:val="single" w:sz="4" w:space="0" w:color="000000"/>
      </w:pBdr>
      <w:shd w:fill="FFFF00" w:val="clear"/>
      <w:autoSpaceDE w:val="true"/>
      <w:spacing w:before="100" w:after="100"/>
      <w:jc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  <w:jc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  <w:jc w:val="right"/>
    </w:pPr>
    <w:rPr>
      <w:rFonts w:ascii="Times New Roman" w:hAnsi="Times New Roman" w:cs="Times New Roman"/>
      <w:color w:val="FF0000"/>
      <w:sz w:val="16"/>
      <w:szCs w:val="16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38">
    <w:name w:val="xl3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i/>
      <w:iCs/>
      <w:color w:val="FF0000"/>
      <w:sz w:val="24"/>
      <w:szCs w:val="24"/>
    </w:rPr>
  </w:style>
  <w:style w:type="paragraph" w:styleId="Xl339">
    <w:name w:val="xl3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8"/>
      <w:szCs w:val="18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8"/>
      <w:szCs w:val="18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8"/>
      <w:szCs w:val="18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8"/>
      <w:szCs w:val="18"/>
    </w:rPr>
  </w:style>
  <w:style w:type="paragraph" w:styleId="Xl343">
    <w:name w:val="xl343"/>
    <w:basedOn w:val="Normal"/>
    <w:qFormat/>
    <w:pPr>
      <w:widowControl/>
      <w:pBdr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24"/>
      <w:szCs w:val="24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24"/>
      <w:szCs w:val="24"/>
    </w:rPr>
  </w:style>
  <w:style w:type="paragraph" w:styleId="Xl346">
    <w:name w:val="xl3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24"/>
      <w:szCs w:val="24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24"/>
      <w:szCs w:val="24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  <w:jc w:val="right"/>
    </w:pPr>
    <w:rPr>
      <w:rFonts w:ascii="Times New Roman" w:hAnsi="Times New Roman" w:cs="Times New Roman"/>
      <w:color w:val="FF0000"/>
      <w:sz w:val="16"/>
      <w:szCs w:val="16"/>
    </w:rPr>
  </w:style>
  <w:style w:type="paragraph" w:styleId="Xl351">
    <w:name w:val="xl351"/>
    <w:basedOn w:val="Normal"/>
    <w:qFormat/>
    <w:pPr>
      <w:widowControl/>
      <w:pBdr>
        <w:bottom w:val="single" w:sz="4" w:space="0" w:color="000000"/>
      </w:pBdr>
      <w:shd w:fill="FFFF00" w:val="clear"/>
      <w:autoSpaceDE w:val="true"/>
      <w:spacing w:before="100" w:after="100"/>
      <w:jc w:val="right"/>
    </w:pPr>
    <w:rPr>
      <w:rFonts w:ascii="Times New Roman" w:hAnsi="Times New Roman" w:cs="Times New Roman"/>
      <w:color w:val="FF0000"/>
      <w:sz w:val="16"/>
      <w:szCs w:val="16"/>
    </w:rPr>
  </w:style>
  <w:style w:type="paragraph" w:styleId="Xl352">
    <w:name w:val="xl35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53">
    <w:name w:val="xl353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b/>
      <w:bCs/>
      <w:i/>
      <w:iCs/>
      <w:color w:val="FF0000"/>
      <w:sz w:val="24"/>
      <w:szCs w:val="24"/>
    </w:rPr>
  </w:style>
  <w:style w:type="paragraph" w:styleId="Xl355">
    <w:name w:val="xl3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  <w:jc w:val="right"/>
    </w:pPr>
    <w:rPr>
      <w:rFonts w:ascii="Times New Roman" w:hAnsi="Times New Roman" w:cs="Times New Roman"/>
      <w:i/>
      <w:iCs/>
      <w:color w:val="FF0000"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  <w:jc w:val="right"/>
    </w:pPr>
    <w:rPr>
      <w:rFonts w:ascii="Times New Roman" w:hAnsi="Times New Roman" w:cs="Times New Roman"/>
      <w:color w:val="FF0000"/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widowControl/>
      <w:pBdr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24"/>
      <w:szCs w:val="24"/>
    </w:rPr>
  </w:style>
  <w:style w:type="paragraph" w:styleId="Xl361">
    <w:name w:val="xl361"/>
    <w:basedOn w:val="Normal"/>
    <w:qFormat/>
    <w:pPr>
      <w:widowControl/>
      <w:pBdr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24"/>
      <w:szCs w:val="24"/>
    </w:rPr>
  </w:style>
  <w:style w:type="paragraph" w:styleId="Xl362">
    <w:name w:val="xl362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widowControl/>
      <w:pBdr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66">
    <w:name w:val="xl366"/>
    <w:basedOn w:val="Normal"/>
    <w:qFormat/>
    <w:pPr>
      <w:widowControl/>
      <w:pBdr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67">
    <w:name w:val="xl3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  <w:jc w:val="right"/>
    </w:pPr>
    <w:rPr>
      <w:rFonts w:ascii="Times New Roman" w:hAnsi="Times New Roman" w:cs="Times New Roman"/>
      <w:color w:val="FF0000"/>
      <w:sz w:val="16"/>
      <w:szCs w:val="16"/>
    </w:rPr>
  </w:style>
  <w:style w:type="paragraph" w:styleId="Xl368">
    <w:name w:val="xl3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369">
    <w:name w:val="xl3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370">
    <w:name w:val="xl3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371">
    <w:name w:val="xl3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372">
    <w:name w:val="xl372"/>
    <w:basedOn w:val="Normal"/>
    <w:qFormat/>
    <w:pPr>
      <w:widowControl/>
      <w:pBdr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373">
    <w:name w:val="xl373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374">
    <w:name w:val="xl37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autoSpaceDE w:val="true"/>
      <w:spacing w:before="100" w:after="100"/>
      <w:jc w:val="right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widowControl/>
      <w:pBdr>
        <w:bottom w:val="single" w:sz="4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78">
    <w:name w:val="xl378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79">
    <w:name w:val="xl379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80">
    <w:name w:val="xl380"/>
    <w:basedOn w:val="Normal"/>
    <w:qFormat/>
    <w:pPr>
      <w:widowControl/>
      <w:shd w:fill="FFFF00" w:val="clear"/>
      <w:autoSpaceDE w:val="true"/>
      <w:spacing w:before="100" w:after="100"/>
    </w:pPr>
    <w:rPr>
      <w:rFonts w:ascii="Times New Roman" w:hAnsi="Times New Roman" w:cs="Times New Roman"/>
      <w:color w:val="FF0000"/>
      <w:sz w:val="16"/>
      <w:szCs w:val="16"/>
    </w:rPr>
  </w:style>
  <w:style w:type="paragraph" w:styleId="Xl381">
    <w:name w:val="xl3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center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383">
    <w:name w:val="xl383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84">
    <w:name w:val="xl3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385">
    <w:name w:val="xl38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86">
    <w:name w:val="xl3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387">
    <w:name w:val="xl38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88">
    <w:name w:val="xl38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389">
    <w:name w:val="xl3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390">
    <w:name w:val="xl390"/>
    <w:basedOn w:val="Normal"/>
    <w:qFormat/>
    <w:pPr>
      <w:widowControl/>
      <w:pBdr>
        <w:top w:val="single" w:sz="8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391">
    <w:name w:val="xl391"/>
    <w:basedOn w:val="Normal"/>
    <w:qFormat/>
    <w:pPr>
      <w:widowControl/>
      <w:pBdr>
        <w:bottom w:val="single" w:sz="8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392">
    <w:name w:val="xl39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393">
    <w:name w:val="xl39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394">
    <w:name w:val="xl3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395">
    <w:name w:val="xl39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396">
    <w:name w:val="xl3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Times12">
    <w:name w:val="Times12"/>
    <w:basedOn w:val="Normal"/>
    <w:qFormat/>
    <w:pPr>
      <w:widowControl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 Кулакова</cp:lastModifiedBy>
  <cp:lastPrinted>2020-09-18T15:46:00Z</cp:lastPrinted>
  <dcterms:modified xsi:type="dcterms:W3CDTF">2020-09-30T14:14:00Z</dcterms:modified>
  <cp:revision>64</cp:revision>
  <dc:subject/>
  <dc:title/>
</cp:coreProperties>
</file>